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19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ALCOHOL AND TOBACCO ON HALITOSIS IN THE ELDERL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This topic influence of alcohol and tobacco on halitosis in the elderly as there are many factors that has contribution in halitosis as it is in elderly it helps to educate people about taking care about oral hygiene and helps in health educa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uthors appreciate your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frame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ppreciate your comment. The title has been refram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f background is included it will be n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A background has been added to the Abstract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There are a few things that need to be changed, the grammer needs to be checked, and there are significant modifications that need to be mad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ppreciate your comment. The manuscript has been review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ppreciate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lot of Modifications should be d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appreciate your comment. A lot of changes and improvements have been made to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re are lots of questions for the manuscript that are mentioned as comment in the article please do refer and clear 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appreciate your comment. A lot of changes and improvements have been made to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2:06:00Z</dcterms:created>
  <dc:creator>SUMA</dc:creator>
  <dc:description/>
  <cp:keywords/>
  <dc:language>en-US</dc:language>
  <cp:lastModifiedBy>SDI 1172</cp:lastModifiedBy>
  <dcterms:modified xsi:type="dcterms:W3CDTF">2025-03-06T09:22:00Z</dcterms:modified>
  <cp:revision>10</cp:revision>
  <dc:subject/>
  <dc:title/>
</cp:coreProperties>
</file>