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MMR_131999</w:t>
            </w:r>
          </w:p>
        </w:tc>
      </w:tr>
      <w:tr>
        <w:trPr>
          <w:trHeight w:val="8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INFLUENCE OF ALCOHOL AND TOBACCO ON HALITOSIS IN THE ELDERL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Feedback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Relationship between halitosis, alcohol, tobacco use has been explored. This type of study helps as a preventive approach for life style changes especially in elderly patients. This type of study aid in health promo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The authors appreciate the reviewer’s comment.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Thank you for your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In abstract section:  In results regarding fluid consumption can be added as you have added in conclus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Thank you for your comment. The information has been added to the Abstract section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. This type of study helps to promote both systemic and oral healt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Thank you for your commen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The authors appreciate the reviewer’s comm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cs="Helvetica"/>
                <w:sz w:val="20"/>
                <w:lang w:val="en-GB"/>
              </w:rPr>
              <w:t>The authors appreciate the reviewer’s comment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In 2.2 section: No need to add formula  as SD is written as ±0.69 (...</w:t>
            </w:r>
            <w:r>
              <w:rPr>
                <w:rFonts w:cs="Arial" w:ascii="Arial" w:hAnsi="Arial"/>
              </w:rPr>
              <w:t xml:space="preserve">from January to May 2019, using the </w:t>
            </w:r>
            <w:r>
              <w:rPr>
                <w:rFonts w:cs="Arial" w:ascii="Arial" w:hAnsi="Arial"/>
                <w:b/>
              </w:rPr>
              <w:t xml:space="preserve">standard deviation </w:t>
            </w:r>
            <w:r>
              <w:rPr>
                <w:rFonts w:cs="Arial" w:ascii="Arial" w:hAnsi="Arial"/>
              </w:rPr>
              <w:t>found for normal salivation (± 0.69) in the formula below)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In main manuscript Results Section : First paragraph(..</w:t>
            </w:r>
            <w:r>
              <w:rPr>
                <w:rFonts w:cs="Arial" w:ascii="Arial" w:hAnsi="Arial"/>
              </w:rPr>
              <w:t xml:space="preserve"> of these, 111 (50.5%) had excellent to good breath, 44 (20%) had regular breath, and 65 (29.5%) had bad to very bad breath.) In the table 1 the above data is missing kindly check once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able 2 also can be explained in detail so that readability of the article will be better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In main manuscript Conclusion Section : add about tobaco as it reflects in tit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e authors </w:t>
            </w:r>
            <w:r>
              <w:rPr>
                <w:rFonts w:cs="Helvetica"/>
                <w:sz w:val="20"/>
                <w:lang w:val="en-GB"/>
              </w:rPr>
              <w:t>appreciate the reviewer’s comment. The formula has been removed from the 2.2 section, the first paragraph of the results has been altered, the explanation of table 2 has been improved and the tobacco information has been added to conclusion section in the Abstract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comment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6T09:22:00Z</dcterms:modified>
  <cp:revision>121</cp:revision>
  <dc:subject/>
  <dc:title/>
</cp:coreProperties>
</file>