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1999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ALCOHOL AND TOBACCO ON HALITOSIS IN THE ELDERL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shd w:fill="FFFFFF" w:val="clear"/>
              </w:rPr>
              <w:t>Halitosis is </w:t>
            </w:r>
            <w:r>
              <w:rPr>
                <w:rFonts w:cs="Arial" w:ascii="Arial" w:hAnsi="Arial"/>
                <w:b/>
                <w:bCs/>
                <w:color w:val="040C28"/>
                <w:sz w:val="20"/>
                <w:szCs w:val="20"/>
              </w:rPr>
              <w:t xml:space="preserve">a common problem related to oral health. Numerous factors are involved, local as well as systemic. The article can explain the factors a little more and correlate with their findings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ppreciate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not explained adequately in the article. Only 2 sentences don’t justify the title.  Addition of more relevant information is awai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ppreciate your comment. The title has been refram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ppreciate you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ppreciate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ppreciate you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appreciate your comment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too concise giving very limited knowledge. Adequate data needs to be added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appreciate your comment. A lot of changes and improvements have been made to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41:00Z</dcterms:created>
  <dc:creator>anonymous</dc:creator>
  <dc:description/>
  <cp:keywords/>
  <dc:language>en-US</dc:language>
  <cp:lastModifiedBy>SDI 1172</cp:lastModifiedBy>
  <dcterms:modified xsi:type="dcterms:W3CDTF">2025-03-06T09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bb3ca7589443abffbbfac9abff666889ebcd5e24c3902c2fabaea3a0f7bf0d</vt:lpwstr>
  </property>
</Properties>
</file>