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ine and Med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MR_13189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s of photobiomodulation in the prevention of pressure injuries in patients diagnosed with COVID-19: a randomized, controlled, double-blind clinical protoco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y Protoco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Pressure injuries are a common complication in bedridden patients. Reducing the risk of pressure injuries in this group of patients is a pressing issue. This study will help expand methods for the prevention and treatment of pressure ulc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</w:rPr>
              <w:t>We appreciate your attention to our article and your comment</w:t>
            </w:r>
          </w:p>
        </w:tc>
      </w:tr>
      <w:tr>
        <w:trPr>
          <w:trHeight w:val="5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he title of the article is suitable.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</w:rPr>
              <w:t>We appreciate your attention to our article and your comment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The title of the article i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comprehensive</w:t>
            </w:r>
            <w:r>
              <w:rPr>
                <w:rFonts w:eastAsia="Calibri" w:cs="Arial" w:ascii="Arial" w:hAnsi="Arial"/>
                <w:sz w:val="20"/>
                <w:szCs w:val="20"/>
              </w:rPr>
              <w:t>.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</w:rPr>
              <w:t>We appreciate your attention to our article and your comment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e manuscript is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</w:rPr>
              <w:t>We appreciate your attention to our article and your comment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The references a resufficient and recen (55% over the last 10 years)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val="fr-FR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fr-FR"/>
              </w:rPr>
              <w:t>We appreciate your attention to our article and your commen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quality of English is sufficient for scientific commun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We appreciate your attention to our article and your comment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would be good to discuss in more detail why this study was conducted specifically on COVID patien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 appreciate your suggestion and have added a paragraph in the introduction explaining that the incidence of PI is higher in patients with COVID-19, thus making the issue more critical in this population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</w:rPr>
              <w:t>We appreciate your attention to our article.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.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mr.com/index.php/JAM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7T12:47:00Z</dcterms:modified>
  <cp:revision>118</cp:revision>
  <dc:subject/>
  <dc:title/>
</cp:coreProperties>
</file>