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1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photobiomodulation to control pain after placement of elastomeric spacers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HOTOBIOMODULATION IS A RECENT TREND IN MEDICAL AND DENTAL FIELD THAT HAS SOLVED NUMEROUS ISSUES INCLUDING PAIN AND INFLAM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UST BE REPORT OF TWO CASES INSTEAD OF A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have included the reviewe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PargrafodaLista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KINDLY ADD CONCLUSION AND FUTURE PERSPEC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have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S CORRECTION IN REFERENCING AS NOT TYPED ACCORDING TO VANCOUVER’S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was typed according to Vancouver’s sti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AKE THE CASE REPORT A CONTINUOS PARAGRAPH…NO NEED OF SEPARATE SECTIONS LIKE CLINICAL FEATURES AND PHOTOBIOMODULA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LSO KINDLY ELABORATE THE CONTENTS IN TABLE 2 AND 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did case report as a continuous paragraph, as you recommen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Ttulo4Char">
    <w:name w:val="Título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CorpodetextoChar">
    <w:name w:val="Corpo de texto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51:00Z</dcterms:created>
  <dc:creator>anonymous</dc:creator>
  <dc:description/>
  <cp:keywords/>
  <dc:language>en-US</dc:language>
  <cp:lastModifiedBy>ANNA CAROLINA R. T. HORLIANA</cp:lastModifiedBy>
  <dcterms:modified xsi:type="dcterms:W3CDTF">2025-02-28T12:5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497834425604b049e5303dd572fc8424973cc0b0a60f9ad0368ca0a13656c6</vt:lpwstr>
  </property>
</Properties>
</file>