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Journal of Advances in Medicine and Medical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157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Development of Theory of Spirituality and Nurses’ self –identity in Caring the Pati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ind w:left="1440" w:hanging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902"/>
        <w:gridCol w:w="490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extremely significant to the scientific commun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re content is needed to develop the abstra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ructure is appropriate. More content utilizing updated resources is need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all, it appears to be scientifically correct. More explanation of concepts is need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all the reference list has great resources, but most articles are outdated. 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rrec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ment in English, grammar, and writing mechanics is need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detailed feedback in red using the, “Track Changes”, feature on the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7169"/>
        <w:gridCol w:w="715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2:53:00Z</dcterms:created>
  <dc:creator>anonymous</dc:creator>
  <dc:description/>
  <cp:keywords/>
  <dc:language>en-US</dc:language>
  <cp:lastModifiedBy>SDI PC New 16</cp:lastModifiedBy>
  <dcterms:modified xsi:type="dcterms:W3CDTF">2025-02-26T10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