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Medicine and Medic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15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velopment of Theory of Spirituality and Nurses’ self –identity in Caring the Pa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02"/>
        <w:gridCol w:w="490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terrific article that is important to the scientific community because spirituality in nursing has been lost. Since Florance Nightingale’s theory on nursing that includes caring for a patient’s spirit, this aspect of nursing has been forgotten. Spirituality is intrinsic and in alignment with scientific signific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velopment of the Theory of Spirituality and Nurses’ Self-Identity in Caring for the Pat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s </w:t>
            </w:r>
          </w:p>
        </w:tc>
      </w:tr>
      <w:tr>
        <w:trPr>
          <w:trHeight w:val="106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grammar needs editing and copy-editing in order to be well presented and respected among English speaking pe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01:00Z</dcterms:created>
  <dc:creator>anonymous</dc:creator>
  <dc:description/>
  <cp:keywords/>
  <dc:language>en-US</dc:language>
  <cp:lastModifiedBy>SDI PC New 16</cp:lastModifiedBy>
  <dcterms:modified xsi:type="dcterms:W3CDTF">2025-02-26T10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