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27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URSUIT PROBLEM OF A LINEAR DIFFERENTIAL GAME FOR MANY NUMBERS 0F PLAYERS WITH GEOMETRIC AND GRONWALL TYPE CONSTRAINTS ON PLAYER’S CONTR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2"/>
              </w:rPr>
              <w:t>In this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paper,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the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authors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study a pursuit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differential game with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 xml:space="preserve">many num- </w:t>
            </w:r>
            <w:r>
              <w:rPr>
                <w:w w:val="110"/>
                <w:sz w:val="22"/>
              </w:rPr>
              <w:t>ber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of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pursuers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and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evaders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in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i/>
                <w:w w:val="110"/>
                <w:sz w:val="22"/>
              </w:rPr>
              <w:t>R</w:t>
            </w:r>
            <w:r>
              <w:rPr>
                <w:i/>
                <w:w w:val="110"/>
                <w:sz w:val="22"/>
                <w:vertAlign w:val="superscript"/>
              </w:rPr>
              <w:t>n</w:t>
            </w:r>
            <w:r>
              <w:rPr>
                <w:w w:val="110"/>
                <w:sz w:val="22"/>
              </w:rPr>
              <w:t>.</w:t>
            </w:r>
            <w:r>
              <w:rPr>
                <w:spacing w:val="25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Players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motion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obey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>linear</w:t>
            </w:r>
            <w:r>
              <w:rPr>
                <w:spacing w:val="-3"/>
                <w:w w:val="110"/>
                <w:sz w:val="22"/>
              </w:rPr>
              <w:t xml:space="preserve"> </w:t>
            </w:r>
            <w:r>
              <w:rPr>
                <w:w w:val="110"/>
                <w:sz w:val="22"/>
              </w:rPr>
              <w:t xml:space="preserve">differential </w:t>
            </w:r>
            <w:r>
              <w:rPr>
                <w:sz w:val="22"/>
              </w:rPr>
              <w:t>equations and the control functions of pursuers and evaders is subject to Ge- ometric and Gronwall constraints respectively.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If the pursuers state and the evaders</w:t>
            </w:r>
            <w:r>
              <w:rPr>
                <w:spacing w:val="35"/>
                <w:sz w:val="22"/>
              </w:rPr>
              <w:t xml:space="preserve"> </w:t>
            </w:r>
            <w:r>
              <w:rPr>
                <w:sz w:val="22"/>
              </w:rPr>
              <w:t>state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match,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the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game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is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deemed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successful.</w:t>
            </w:r>
            <w:r>
              <w:rPr>
                <w:spacing w:val="64"/>
                <w:sz w:val="22"/>
              </w:rPr>
              <w:t xml:space="preserve"> </w:t>
            </w:r>
            <w:r>
              <w:rPr>
                <w:sz w:val="22"/>
              </w:rPr>
              <w:t>The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authors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construct a strategy that is distinct from a parallel approach strategy that guaranteed pursuit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completion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and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demonstrated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sufficient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conditions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for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>which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 xml:space="preserve">pursuit </w:t>
            </w:r>
            <w:r>
              <w:rPr>
                <w:w w:val="110"/>
                <w:sz w:val="22"/>
              </w:rPr>
              <w:t>is completed for many number of pursuers and ev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63" w:leader="none"/>
              </w:tabs>
              <w:autoSpaceDE w:val="false"/>
              <w:spacing w:lineRule="auto" w:line="240" w:before="54" w:after="0"/>
              <w:ind w:left="656" w:right="672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In Abstract, “Linear differential equations” shall be “linear differential equations”; “players motion” shall be “Players motion”.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Page 2, line 5, “Completed for many number of pursuers” shall be “completed for many number of pursuers”.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Below (2.1), “are the control function” shall be “are the control functions”, etc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autoSpaceDE w:val="false"/>
              <w:spacing w:before="56" w:after="0"/>
              <w:ind w:left="922" w:hanging="266"/>
              <w:contextualSpacing w:val="false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motivation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f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is</w:t>
            </w:r>
            <w:r>
              <w:rPr>
                <w:spacing w:val="2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paper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hall</w:t>
            </w:r>
            <w:r>
              <w:rPr>
                <w:spacing w:val="2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be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improved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autoSpaceDE w:val="false"/>
              <w:spacing w:before="59" w:after="0"/>
              <w:ind w:left="922" w:hanging="266"/>
              <w:contextualSpacing w:val="false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Please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give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key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highlights</w:t>
            </w:r>
            <w:r>
              <w:rPr>
                <w:spacing w:val="1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f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is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work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n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ntroduction</w:t>
            </w:r>
            <w:r>
              <w:rPr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section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autoSpaceDE w:val="false"/>
              <w:spacing w:before="59" w:after="0"/>
              <w:ind w:left="922" w:hanging="266"/>
              <w:contextualSpacing w:val="false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What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s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advantage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f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proposed</w:t>
            </w:r>
            <w:r>
              <w:rPr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pursuer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trategy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n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is</w:t>
            </w:r>
            <w:r>
              <w:rPr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paper?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autoSpaceDE w:val="false"/>
              <w:spacing w:before="59" w:after="0"/>
              <w:ind w:left="922" w:hanging="266"/>
              <w:contextualSpacing w:val="false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Where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do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Definition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2.1-2.4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comes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from?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autoSpaceDE w:val="false"/>
              <w:spacing w:before="59" w:after="0"/>
              <w:ind w:left="922" w:hanging="266"/>
              <w:contextualSpacing w:val="false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Below</w:t>
            </w:r>
            <w:r>
              <w:rPr>
                <w:spacing w:val="1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3.1),</w:t>
            </w:r>
            <w:r>
              <w:rPr>
                <w:spacing w:val="1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what</w:t>
            </w:r>
            <w:r>
              <w:rPr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s</w:t>
            </w:r>
            <w:r>
              <w:rPr>
                <w:spacing w:val="1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mplication</w:t>
            </w:r>
            <w:r>
              <w:rPr>
                <w:spacing w:val="1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f</w:t>
            </w:r>
            <w:r>
              <w:rPr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1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norm</w:t>
            </w:r>
            <w:r>
              <w:rPr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w w:val="105"/>
                <w:sz w:val="20"/>
                <w:szCs w:val="20"/>
              </w:rPr>
              <w:t>||.||</w:t>
            </w:r>
            <w:r>
              <w:rPr>
                <w:spacing w:val="-2"/>
                <w:w w:val="105"/>
                <w:sz w:val="20"/>
                <w:szCs w:val="20"/>
              </w:rPr>
              <w:t>?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22" w:leader="none"/>
              </w:tabs>
              <w:autoSpaceDE w:val="false"/>
              <w:spacing w:before="59" w:after="0"/>
              <w:ind w:left="922" w:hanging="266"/>
              <w:contextualSpacing w:val="false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The</w:t>
            </w:r>
            <w:r>
              <w:rPr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following</w:t>
            </w:r>
            <w:r>
              <w:rPr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related</w:t>
            </w:r>
            <w:r>
              <w:rPr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works</w:t>
            </w:r>
            <w:r>
              <w:rPr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n</w:t>
            </w:r>
            <w:r>
              <w:rPr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control</w:t>
            </w:r>
            <w:r>
              <w:rPr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problem</w:t>
            </w:r>
            <w:r>
              <w:rPr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hall</w:t>
            </w:r>
            <w:r>
              <w:rPr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be</w:t>
            </w:r>
            <w:r>
              <w:rPr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adde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autoSpaceDE w:val="false"/>
              <w:spacing w:lineRule="auto" w:line="240" w:before="59" w:after="0"/>
              <w:ind w:left="656" w:right="672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Bifurcation and controller design of 5D BAM neural networks with time delay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International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Journal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f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Numerical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Modelling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Electronic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Networks,</w:t>
            </w:r>
          </w:p>
          <w:p>
            <w:pPr>
              <w:pStyle w:val="TextBody"/>
              <w:spacing w:lineRule="exact" w:line="268"/>
              <w:rPr>
                <w:sz w:val="20"/>
                <w:szCs w:val="20"/>
              </w:rPr>
            </w:pPr>
            <w:r>
              <w:rPr>
                <w:rFonts w:eastAsia="Helvetica"/>
                <w:w w:val="105"/>
                <w:sz w:val="20"/>
                <w:szCs w:val="20"/>
              </w:rPr>
              <w:t xml:space="preserve">           </w:t>
            </w:r>
            <w:r>
              <w:rPr>
                <w:w w:val="105"/>
                <w:sz w:val="20"/>
                <w:szCs w:val="20"/>
              </w:rPr>
              <w:t>Devices</w:t>
            </w:r>
            <w:r>
              <w:rPr>
                <w:spacing w:val="2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and</w:t>
            </w:r>
            <w:r>
              <w:rPr>
                <w:spacing w:val="2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Fields</w:t>
            </w:r>
            <w:r>
              <w:rPr>
                <w:spacing w:val="2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2024)</w:t>
            </w:r>
            <w:r>
              <w:rPr>
                <w:spacing w:val="2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doi:</w:t>
            </w:r>
            <w:r>
              <w:rPr>
                <w:spacing w:val="4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10.1002/JNM.3316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autoSpaceDE w:val="false"/>
              <w:spacing w:lineRule="auto" w:line="240" w:before="59" w:after="0"/>
              <w:ind w:left="656" w:right="673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Adaptive Fixed-time difference synchronization for different classes of chaotic dynamical systems, Physica Scripta 99(9) (2024) 095264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autoSpaceDE w:val="false"/>
              <w:spacing w:lineRule="auto" w:line="240" w:before="57" w:after="0"/>
              <w:ind w:left="656" w:right="672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Delay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dependent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complex-valued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bidirectional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associative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memory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neural networks with stochastic and impulsive effects :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an exponential stability approach, Kybernetika 60(3)(2024)317-356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autoSpaceDE w:val="false"/>
              <w:spacing w:lineRule="auto" w:line="240" w:before="56" w:after="0"/>
              <w:ind w:left="656" w:right="673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Mechanical analysis and function matrix projective synchronization of El- nino chaotic system,Physica Scripta (2025) doi:10.1088/1402-4896/ad9c28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autoSpaceDE w:val="false"/>
              <w:spacing w:lineRule="auto" w:line="240" w:before="56" w:after="0"/>
              <w:ind w:left="656" w:right="313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Further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exploration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n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bifurcation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of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fractional-order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ix-neuron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bi-directional associative memory neural networks with multi-delays, Applied Mathemat-ics</w:t>
            </w:r>
            <w:r>
              <w:rPr>
                <w:spacing w:val="2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and</w:t>
            </w:r>
            <w:r>
              <w:rPr>
                <w:spacing w:val="2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Computation</w:t>
            </w:r>
            <w:r>
              <w:rPr>
                <w:spacing w:val="2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410(2021)126458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and revised as per the sugges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656" w:hanging="232"/>
      </w:pPr>
      <w:rPr>
        <w:sz w:val="20"/>
        <w:spacing w:val="0"/>
        <w:i w:val="false"/>
        <w:b w:val="false"/>
        <w:szCs w:val="20"/>
        <w:iCs w:val="false"/>
        <w:bCs w:val="false"/>
        <w:w w:val="93"/>
        <w:rFonts w:ascii="Calibri" w:hAnsi="Calibri" w:eastAsia="Calibri" w:cs="Calibri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56" w:hanging="309"/>
      </w:pPr>
      <w:rPr>
        <w:sz w:val="22"/>
        <w:spacing w:val="0"/>
        <w:i w:val="false"/>
        <w:b w:val="false"/>
        <w:szCs w:val="22"/>
        <w:iCs w:val="false"/>
        <w:bCs w:val="false"/>
        <w:w w:val="101"/>
        <w:rFonts w:ascii="Calibri" w:hAnsi="Calibri" w:eastAsia="Calibri" w:cs="Calibri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3"/>
      <w:sz w:val="20"/>
      <w:szCs w:val="20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1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7T10:45:00Z</dcterms:modified>
  <cp:revision>123</cp:revision>
  <dc:subject/>
  <dc:title/>
</cp:coreProperties>
</file>