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25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RIX-BASED APPROACH TO COMBINATORIAL IDENT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/>
      </w:pPr>
      <w:r>
        <w:rPr/>
        <w:t>\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present a novel viewpoint on matrix representation and show how this method can be used to directly evaluate the sums of specific combinatorial sequ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irst, we would like to thank the referee for his/her valuable comments which helped to improve the pap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Author can add more and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dded the relevant references in our revised paper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rammatical accuracy has been improved and revisions have been made.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(If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yes,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Kindly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lease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rite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own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the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ethical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ssues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here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 xml:space="preserve">in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  <w:u w:val="single"/>
              </w:rPr>
              <w:t>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2T09:39:00Z</dcterms:modified>
  <cp:revision>120</cp:revision>
  <dc:subject/>
  <dc:title/>
</cp:coreProperties>
</file>