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athematics and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CS_132561</w:t>
            </w:r>
          </w:p>
        </w:tc>
      </w:tr>
      <w:tr>
        <w:trPr>
          <w:trHeight w:val="23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ression and Decompression Techniques for Data over the Cloud Serv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he proposed method used search-based compression techniques using linear, binary, and interpolation search, to get effective lossless compression. The method performance was computed using a dataset of different file formats, observing key parameters, including compression ratio, decompression time and space savings. The results were presented through graphs and table comparing with existing metho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Updated as per requirement of Journal and according to review comments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dified as per other reviewer suggestion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Upda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ome references have been also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 as per suggestion given by other reviewer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ntly many authors have presented similar works. How is this work different from existing works?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 needs to be citation of recent papers on this topic and revise the literature section with slight Incorporation of recent idea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 detailed analysis on the results obtained has to be present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lgorithm is not properly formatted. Mention input, output and sequence number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al discussions on results are not give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manuscript has been modified as per suggestions and recent references are also ad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hing and No AI contents are used in the entir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cs.com/index.php/JAM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05:56:00Z</dcterms:modified>
  <cp:revision>114</cp:revision>
  <dc:subject/>
  <dc:title/>
</cp:coreProperties>
</file>