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athematics and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CS_1325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ression and Decompression Techniques for Data over the Cloud Serv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is useful because it introduces a new way to compress and decompress different types of files (text, images, audio, and video) without losing any data. With more people and businesses storing data in the cloud, this technique helps save storage space, speeds up file transfers, and reduces costs. The study also compares different methods to show which works best, making it valuable for cloud storage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is okay, but it could be clearer. A better title might be:</w:t>
              <w:br/>
              <w:t>"A Smarter Way to Compress and Decompress Data for Cloud Stor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hanged</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does a good job of summarizing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s pe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research is well-structured and logically presented. However, some technical explanations, particularly about search-based compression techniques, could be explained more clearly for readers unfamiliar with these methods. Some algorithm descriptions could also be simplifi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gorithms have been simplified more and now very easy to understa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paper includes many references and are good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some more recent citation on cloud storag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paper has some grammar mistakes. Fixing these issues would make the content more readable and professio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nd updated the entire manuscript</w:t>
            </w:r>
          </w:p>
        </w:tc>
      </w:tr>
      <w:tr>
        <w:trPr>
          <w:trHeight w:val="43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thing and AI based contents are not used in the entir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cs.com/index.php/JAM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05:56:00Z</dcterms:modified>
  <cp:revision>114</cp:revision>
  <dc:subject/>
  <dc:title/>
</cp:coreProperties>
</file>