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CS_1322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erformance assessment of queuing networks with intermittently accessible servers, failed servers, corrective maintenance, feedback, and customer abandonmen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Good work and the recent research developed in this paper. This paper includes the accessible and non-accessible servers, customer abandonment, failed servers and corrective mainten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 It is clearly suitabl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bstract is minimal. I Found </w:t>
            </w:r>
            <w:r>
              <w:rPr>
                <w:b/>
                <w:bCs/>
                <w:sz w:val="20"/>
                <w:szCs w:val="20"/>
                <w:highlight w:val="yellow"/>
                <w:lang w:val="en-GB"/>
              </w:rPr>
              <w:t>Abstract and Conclusion are mostly similar. Use different sentences for the explan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b/>
                <w:sz w:val="20"/>
                <w:szCs w:val="20"/>
                <w:lang w:val="en-GB"/>
              </w:rPr>
              <w:t>I suggest add 5 more references from recent articles related to the top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Author used the simpler way of communication to understand this paper. Explained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will ask some general questions and the review ques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hat are the key contributions of the paper compared to existing literature on queueing networks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hat types of failures are considered for the servers, and how is corrective maintenance incorporated into the model?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Does the model assume steady-state behavior, or does it also analyze transient propertie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ou have used R – software for obtain values. It is simpler when you using MatLab softwa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How does customer abandonment impact overall system performance, and what mitigation strategies are suggeste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You said that in the future the make of extention M/G/K model, other than what potential extensions could be explored in future research, such as incorporating priority queues or different maintenance strategie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In page number 11, figure 2: only one graph showed values other graphs did not show the values. Correct i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noted thank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0T11:59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186ca756fcfdf5d1e19da4716c81d7149790a403c68cd04f02be642109a6e8</vt:lpwstr>
  </property>
</Properties>
</file>