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20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umerical Solution of Fractional order Epidemic Mathematical Model on Dengue Using FDTM and FAD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01T13:30:00Z</dcterms:modified>
  <cp:revision>113</cp:revision>
  <dc:subject/>
  <dc:title/>
</cp:coreProperties>
</file>