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19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ling and Optimizing Hybrids of Wind and Solar Renewable Energy Systems in the Case of Oda Robe New Residential Area by Iteration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work addresses  an efficient optimization method for energy management in hybrid systems , which makes a significant contribution to the scholarly community. The research improves on current approaches by [highlighting a significant innovation, such as "introducing an iterative power balancing approach that improves system efficiency"]. The results can be used in real-world situations. The study also offers a solid starting point for further research in this area by prov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urrently, the issu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appropriate given the manuscript's substance. It may be made more precise, though, by emphasizing the main finding of the study. "Optimized Power Management in Hybrid Renewable Energy Systems Using Iterative Balancing Techniques" is another title that has been propos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re precise information regarding the methodology and important findings would enhance the abstract, which now summarizes the primary goals and conclusions of the study. </w:t>
              <w:br/>
              <w:t>I propose:</w:t>
              <w:br/>
              <w:br/>
              <w:t>An explanation of the results' importance and how they stack up against current approaches should be included.</w:t>
              <w:br/>
              <w:t>stating explicitly the validation results or quantifiable performance improvements.</w:t>
              <w:br/>
              <w:t>cutting out any extraneous words to make it more succin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eastAsia="en-US"/>
              </w:rPr>
              <w:t>Yes, it needs some improvement. The authors have added some points through highlighting results and explaining its importance for remote areas of the world.</w:t>
            </w:r>
          </w:p>
          <w:p>
            <w:pPr>
              <w:pStyle w:val="Heading2"/>
              <w:jc w:val="left"/>
              <w:rPr>
                <w:rFonts w:ascii="Arial" w:hAnsi="Arial" w:cs="Arial"/>
                <w:b w:val="false"/>
                <w:b w:val="false"/>
                <w:lang w:val="en-GB" w:eastAsia="en-US"/>
              </w:rPr>
            </w:pPr>
            <w:r>
              <w:rPr>
                <w:rFonts w:cs="Arial" w:ascii="Arial" w:hAnsi="Arial"/>
                <w:b w:val="false"/>
                <w:highlight w:val="yellow"/>
                <w:lang w:val="en-GB" w:eastAsia="en-US"/>
              </w:rPr>
              <w:t>The improved part was highlighted in the text.</w:t>
            </w:r>
            <w:r>
              <w:rPr>
                <w:rFonts w:cs="Arial" w:ascii="Arial" w:hAnsi="Arial"/>
                <w:b w:val="false"/>
                <w:lang w:val="en-GB" w:eastAsia="en-US"/>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per uses suitable methodology, draws reasonable conclusions, and is scientifically sound. In order to improve comprehension, a few equations and presumptions should be clarified. Its rigor would be increased by giving a more thorough description of the underlying assumptions of the mathematical model and making sure that every step in the derivations is clearly sta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 the paper all procedures of research was followed, suitable methodology was employed to meet the proposed objectives, the collected numerical data was properly analysed and conclusion was drawn. So, it was scientifically correct and importa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ough some more current publications (from the last three to five years) could be included, particularly in the literature review section, the references are still pertinent. To bolster the background discussion, new research on sophisticated optimization methods or energy management approaches in hybrid systems should be included, if it is availabl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 the literature section should be enriched by adding some recently published papers. Regarding this issue, researchers have reviewed some more recently related papers as shown in literature review and References sec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hough there are a few small grammatical errors and some strange language in some places, the work is still readable. The clarity and readability would be enhanced by a comprehensive proofreading or expert language editing. Some lengthy sentences should be divided into smaller, easier-to-read chunks, and technical terms should be utilized consistentl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made proofreading to clear and improve quality of the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00:00Z</dcterms:created>
  <dc:creator>anonymous</dc:creator>
  <dc:description/>
  <cp:keywords/>
  <dc:language>en-US</dc:language>
  <cp:lastModifiedBy>SDI 1172</cp:lastModifiedBy>
  <dcterms:modified xsi:type="dcterms:W3CDTF">2025-03-05T07:50:00Z</dcterms:modified>
  <cp:revision>24</cp:revision>
  <dc:subject/>
  <dc:title/>
</cp:coreProperties>
</file>