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and Prioritization of Test Cases through Hungarian Algorith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pPr>
            <w:r>
              <w:rPr>
                <w:rFonts w:cs="Arial" w:ascii="Arial" w:hAnsi="Arial"/>
                <w:b w:val="false"/>
                <w:lang w:val="en-GB"/>
              </w:rPr>
              <w:t>Introduces Hungarian algorithm for optimizing and prioritizing test cases.</w:t>
            </w:r>
          </w:p>
          <w:p>
            <w:pPr>
              <w:pStyle w:val="Normal"/>
              <w:numPr>
                <w:ilvl w:val="0"/>
                <w:numId w:val="2"/>
              </w:numPr>
              <w:rPr/>
            </w:pPr>
            <w:r>
              <w:rPr>
                <w:rFonts w:cs="Arial" w:ascii="Arial" w:hAnsi="Arial"/>
                <w:sz w:val="20"/>
                <w:szCs w:val="20"/>
                <w:lang w:val="en-GB"/>
              </w:rPr>
              <w:t>Improves efficiency and cost-effectiveness in software testing.</w:t>
            </w:r>
          </w:p>
          <w:p>
            <w:pPr>
              <w:pStyle w:val="Normal"/>
              <w:numPr>
                <w:ilvl w:val="0"/>
                <w:numId w:val="2"/>
              </w:numPr>
              <w:rPr>
                <w:rFonts w:ascii="Arial" w:hAnsi="Arial" w:cs="Arial"/>
                <w:sz w:val="20"/>
                <w:szCs w:val="20"/>
                <w:lang w:val="en-GB"/>
              </w:rPr>
            </w:pPr>
            <w:r>
              <w:rPr>
                <w:rFonts w:cs="Arial" w:ascii="Arial" w:hAnsi="Arial"/>
                <w:sz w:val="20"/>
                <w:szCs w:val="20"/>
                <w:lang w:val="en-GB"/>
              </w:rPr>
              <w:t>Benefits researchers and practitioners in automated testing and quality assur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effectively highlights the importance of test case optimization using the Hungarian method, but it could benefit from clearer explanations of how valid and invalid test cases are defined. Additionally, more details on the results and their significance would enhance the abstrac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est cases play a significant role in developing high-quality and reliable software products. Efficient test case generation and optimization are essential to minimize testing time and ensure comprehensive coverage of software modules. This paper proposes a novel approach to test case optimization and prioritization using the Hungarian algorithm, which systematically assigns test cases to minimize execution time and enhance testing efficiency. Initially, test cases are generated and classified as valid or invalid, with only valid test cases being prioritized for execution. The proposed method is adaptable to various software testing strategies, making it applicable across different domains. The effectiveness of this approach is demonstrated through computed results presented in tabular and graphical formats, showing significant improvements in test execution efficie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ethodology section author only give the theory of steps applied by them but didn’t give any algorithm’s  pseudo code and  flowchart for supporting their work  and result  analysis using sufficient matrices also missing kindly mention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e references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for scholarly communication. I have made some grammatical improvements for better clarity and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ults are appropriate but future work also miss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included future work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2:1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957a5432f35a984184479aecc0a3c539a337a9b6be9ed6b1b104ae03654078</vt:lpwstr>
  </property>
</Properties>
</file>