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35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lineRule="auto" w:line="276"/>
              <w:ind w:lef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tibiotic Susceptibility and Molecular Characterization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seudomonas fluorescen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rom Hospital Biomedical Waste in Kalahandi, Indi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to the scientific community as it explores the 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tibiotic Susceptibility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Pseudomonas fluorescen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solated from biomedical waste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n the increasing prevalence of multi drug resistant bacteria, exploring the antibiotic profile of non-pathogenic bacteria is of utmost importance as they can acquire resistance gene from the environment, especially biomedical waste which has been reported to be a reservoir of antibiotic-resistant genes and bacteria, supporting the effort in combating muti-drug resistant pathogen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4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opic is 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51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just few observations, most of the organism names are not italicized, mostly in the last paragraph of the introduction and the ‘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et al’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in in-text citations are not italicized as well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enough, but not recent enough. The references should be from 2020 up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se references are available only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580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Accepted all comments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5:38:00Z</dcterms:created>
  <dc:creator>anonymous</dc:creator>
  <dc:description/>
  <cp:keywords/>
  <dc:language>en-US</dc:language>
  <cp:lastModifiedBy>SDI CPU 1070</cp:lastModifiedBy>
  <dcterms:modified xsi:type="dcterms:W3CDTF">2025-03-25T09:41:00Z</dcterms:modified>
  <cp:revision>5</cp:revision>
  <dc:subject/>
  <dc:title/>
</cp:coreProperties>
</file>