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34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LOGICAL ASSESSMENT OF AIR SAMPLE IN POULTRY ENVIRON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very time as it comes at a time when many homes are considering poultry farm as another cheap source of income generation for the sustenance of a family without understanding or considering the microbial implication to the health of the people living within the environ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time and effort in reviewing my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of good quality for a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study meets all criteria for a good a quality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re are no ethical issu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8T07:48:00Z</dcterms:modified>
  <cp:revision>117</cp:revision>
  <dc:subject/>
  <dc:title/>
</cp:coreProperties>
</file>