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25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icrobial diversity of rhizosphere soils of sugarcane fields under waterlogged conditions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s provides detailed information about microbial community present in  rhizosphere soil of sugarcane field under water logging conditions. The major microbial community belongs to phyla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eobacteria, Actinobacteria, Gemmatimonadetes , Chloroflexi , Cyanobacteria , and Acidobacteria , Planctomyces , Bacteriodetes   and  Firmicut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ew points to be require to rectify in the abstract as belo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ust only contains the major finding of the study. It should not require material and methodolog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equence assession numbers should be provided separate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modifi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points need to rectify as below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terial methodology must be separated, as it is provided just as paragraph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ach method i.e. Soil sample collection, DNA Extraction, Soil physiochemical analysis, DNA library preparation, Sequencing, Bioinformatic analysis and statistical analysis must be separated form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xplanation of Table 3 is require with specific correlation with recent publication data as it is not provided in manuscript. Few results are added in negative number; please provide explanation for the sam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provide conclusion of the stud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must be require in all material methodology, as it is not there in manuscript (material methodology section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ufficient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9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7T12:41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