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23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ut Microbiota and Its Impact on Children with Autism Spectrum Disord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ka-GE"/>
              </w:rPr>
            </w:pPr>
            <w:r>
              <w:rPr>
                <w:rFonts w:cs="Arial" w:ascii="Arial" w:hAnsi="Arial"/>
                <w:sz w:val="20"/>
                <w:szCs w:val="20"/>
              </w:rPr>
              <w:t>The issue of the connection between autism spectrum disorders and the gut microbiota has been actively discussed in recent years. Therefore, understanding the relationship between the gut microbiota and the brain in the context of ASD, as outlined in the current literature, is crucial for the research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is manuscript highlights the lack of complete cure for ASD and also highlights the need for further research to overcome this gap. This manuscript focus on the connection between gut microbiota and ASD and emphasize how dietary changes, probiotics and flavanoids may have impact on AS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ka-GE"/>
              </w:rPr>
            </w:pPr>
            <w:r>
              <w:rPr>
                <w:rFonts w:cs="Arial" w:ascii="Arial" w:hAnsi="Arial"/>
                <w:sz w:val="20"/>
                <w:szCs w:val="20"/>
              </w:rPr>
              <w:t>The title is relevant to the goals and content of the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of the artic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ka-GE"/>
              </w:rPr>
            </w:pPr>
            <w:r>
              <w:rPr>
                <w:rFonts w:cs="Arial" w:ascii="Arial" w:hAnsi="Arial"/>
                <w:sz w:val="20"/>
                <w:szCs w:val="20"/>
              </w:rPr>
              <w:t>The author of the article attempts to comprehensively review the existing literature on the connection between ASD and the gut microbiota. However, the literature does not address the effects of p-cresol, a toxin produced by the gut microbiota, on the brain, which is an important area of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required information regarding p-cresol has me mentioned and accordingly refrenc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ka-GE"/>
              </w:rPr>
            </w:pPr>
            <w:r>
              <w:rPr>
                <w:rFonts w:cs="Arial" w:ascii="Arial" w:hAnsi="Arial"/>
                <w:bCs/>
                <w:sz w:val="20"/>
                <w:szCs w:val="20"/>
                <w:lang w:val="en-GB"/>
              </w:rPr>
              <w:t xml:space="preserve">Yes. </w:t>
            </w:r>
            <w:r>
              <w:rPr>
                <w:rFonts w:cs="Arial" w:ascii="Arial" w:hAnsi="Arial"/>
                <w:bCs/>
                <w:sz w:val="20"/>
                <w:szCs w:val="20"/>
                <w:lang w:val="ka-GE"/>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is scientifically correct as it focuses on the gap which needs to be fill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ka-GE"/>
              </w:rPr>
            </w:pPr>
            <w:r>
              <w:rPr>
                <w:rFonts w:cs="Arial" w:ascii="Arial" w:hAnsi="Arial"/>
                <w:sz w:val="20"/>
                <w:szCs w:val="20"/>
              </w:rPr>
              <w:t>While the author does make an effort to review the literature on the connection between autism and the microbiota, the review is incomplete. Notably, there is no mention of the potential link between autism and epilepsy, nor is there an attempt to review the explanations of this connection. Additionally, the study conducted by scientists from Italy, France, and Georgia, which investigated the presence of the specific metabolite p-cresol in the urine of children with autism spectrum disorders, is not referenc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ll required information regarding p-cresol has been mentioned and accordingly referenced. Author main concern is the link between gut microbiota and autism spectrum disorder while the link with epilepsy required another review in detail because this is also a vast research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a-GE"/>
              </w:rPr>
            </w:pPr>
            <w:r>
              <w:rPr>
                <w:rFonts w:cs="Arial" w:ascii="Arial" w:hAnsi="Arial"/>
                <w:sz w:val="20"/>
                <w:szCs w:val="20"/>
              </w:rPr>
              <w:t>The English is generally satisfactory and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uitable, easy to understand and readab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254"/>
        <w:gridCol w:w="7598"/>
        <w:gridCol w:w="7079"/>
      </w:tblGrid>
      <w:tr>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5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ll the comments has been addressed and mentioned in the manuscript. </w:t>
            </w:r>
          </w:p>
        </w:tc>
      </w:tr>
      <w:tr>
        <w:trPr>
          <w:trHeight w:val="890"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there and not any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0T08:12: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7eb53a02788ae73259cff95228c8c493da42f8bd83fca47f66e869d0d7f490</vt:lpwstr>
  </property>
</Properties>
</file>