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23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Physicochemical and Bacteriological Quality of Water in three Riverine Communities in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evaluated the physicochemical and bacteriological quality of drinking water in three riverine communities in Port Harcourt, Nigeria. Nicely written and discuss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to change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7:53:00Z</dcterms:modified>
  <cp:revision>115</cp:revision>
  <dc:subject/>
  <dc:title/>
</cp:coreProperties>
</file>