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21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beta-lactam-resistant, Escherichia coli strains isolated in healthcare settings in the commune of Lomé, Tog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esents significant findings on the prevalence of beta-lactam-resistant Escherichia coli in healthcare settings in Lomé, Tog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As prevalence is wrongly calculated as the data present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racterization of Beta-Lactam-Resistant Escherichia coli Strains Isolated in Healthcare Settings in Lomé, Tog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8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yet change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is relevant and addresses a critical issue of antimicrobial resistance in E. coli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are errors in prevalence calculations and issues with clarity and structure that need to be addres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rrected Prevalence Calcula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 E. coli isolates = 8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tal beta-lactam-resistant E. coli = 1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BL-producing E. coli isolates = 1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rbapenem-resistant E. coli isolates =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Prevalence Ra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valence of beta-lactam-resistant E. coli = (173/821) × 100 = 21.07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valence of ESBL-producing E. coli = (108/821) × 100 = 13.16% (previously incorrectly calculated as 93.64% of only beta-lactam-resistant E. col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valence of carbapenem-resistant E. coli = (11/821) × 100 = 1.34% (previously reported as 6.35% of only beta-lactam-resistant E. col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revised values should be reflected in the Results and Discussion se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7:16:00Z</dcterms:created>
  <dc:creator>anonymous</dc:creator>
  <dc:description/>
  <cp:keywords/>
  <dc:language>en-US</dc:language>
  <cp:lastModifiedBy>SDI 1172</cp:lastModifiedBy>
  <dcterms:modified xsi:type="dcterms:W3CDTF">2025-03-11T05:51:00Z</dcterms:modified>
  <cp:revision>10</cp:revision>
  <dc:subject/>
  <dc:title/>
</cp:coreProperties>
</file>