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2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racterization of Microbial Diversity at Watering Points Along the Upper Isiukhu River in Kakamega County, Kenya Using 16S rRNA Sequen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is important to the scientific community due to its public health significance. The aspect of molecular research is also good. The citations are also current which is also very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 correction. The work is perf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4T04:5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a81a56ed7496289af2ec2562f45204dd2cc153bdbfa641488f1af21dbe842c</vt:lpwstr>
  </property>
  <property fmtid="{D5CDD505-2E9C-101B-9397-08002B2CF9AE}" pid="3" name="__Grammarly_42___1">
    <vt:lpwstr>__Grammarly_42___1</vt:lpwstr>
  </property>
  <property fmtid="{D5CDD505-2E9C-101B-9397-08002B2CF9AE}" pid="4" name="__Grammarly_42____i">
    <vt:lpwstr>__Grammarly_42____i</vt:lpwstr>
  </property>
</Properties>
</file>