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15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ICROBIAL GENETICS AND METAGENOMICS OF BACTERIAL PNEUMONIA RELATED TO THEIR ANTIBIOTICS RESISTANCE: AN INSIGHTFUL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</w:rPr>
              <w:t xml:space="preserve">Types of Bacterial Pneumonia and the organism responsible  to be elaborated with specific gene responsi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 for your comment. Your corrections have been effected in the original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If possible the authors must give some remedial measures against the AMR pathoge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your comment. This issue has been address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i">
    <w:name w:val="gi"/>
    <w:basedOn w:val="DefaultParagraphFon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25:00Z</dcterms:created>
  <dc:creator>anonymous</dc:creator>
  <dc:description/>
  <cp:keywords/>
  <dc:language>en-US</dc:language>
  <cp:lastModifiedBy>CHIBUNNA</cp:lastModifiedBy>
  <dcterms:modified xsi:type="dcterms:W3CDTF">2025-02-24T12:12:00Z</dcterms:modified>
  <cp:revision>8</cp:revision>
  <dc:subject/>
  <dc:title/>
</cp:coreProperties>
</file>