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1209</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NSORIAL AND MICROBIOLOGICICAL CHARACTERISTICS OF SOME INFANT FLOURS PRODUCED IN THE CITY OF BONGOR/PROVINCE OF MAYO-KEBBI EAST/CHAD</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o understand the ingredient uses in infants flour production.</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It would help the public to know the methods of  production of infants flour aseptically.</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o know the organoleptic attributes associated with the infants flour</w:t>
            </w:r>
          </w:p>
          <w:p>
            <w:pPr>
              <w:pStyle w:val="ListParagraph"/>
              <w:numPr>
                <w:ilvl w:val="0"/>
                <w:numId w:val="3"/>
              </w:numPr>
              <w:rPr/>
            </w:pPr>
            <w:r>
              <w:rPr>
                <w:rFonts w:cs="Arial" w:ascii="Arial" w:hAnsi="Arial"/>
                <w:b/>
                <w:bCs/>
                <w:sz w:val="20"/>
                <w:szCs w:val="20"/>
                <w:lang w:val="en-GB"/>
              </w:rPr>
              <w:t xml:space="preserve">To know the pathogenic organisms that can contaminate the product (infants flou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is title is not suitable, it should be:</w:t>
            </w:r>
          </w:p>
          <w:p>
            <w:pPr>
              <w:pStyle w:val="Normal"/>
              <w:ind w:left="360" w:hanging="0"/>
              <w:rPr>
                <w:rFonts w:ascii="Arial" w:hAnsi="Arial" w:cs="Arial"/>
                <w:b/>
                <w:b/>
                <w:bCs/>
                <w:sz w:val="20"/>
                <w:szCs w:val="20"/>
                <w:lang w:val="en-GB"/>
              </w:rPr>
            </w:pPr>
            <w:r>
              <w:rPr>
                <w:rFonts w:cs="Arial" w:ascii="Arial" w:hAnsi="Arial"/>
                <w:b/>
                <w:bCs/>
                <w:sz w:val="20"/>
                <w:szCs w:val="20"/>
                <w:lang w:val="en-GB"/>
              </w:rPr>
              <w:t>ASSESSMENT OF</w:t>
            </w:r>
            <w:r>
              <w:rPr>
                <w:rFonts w:cs="Arial" w:ascii="Arial" w:hAnsi="Arial"/>
                <w:sz w:val="20"/>
                <w:szCs w:val="20"/>
                <w:shd w:fill="F7F7F7" w:val="clear"/>
              </w:rPr>
              <w:t xml:space="preserve"> MICROBIOLOGICICAL AND ORGANOLEPTIC PROPERTIES OF SOME INFANT FLOURS PRODUCED IN THE CITY OF BONGOR/PROVINCE OF MAYO-KEBBI EAST/CHAD</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hould include the following:</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ll bacteria and fungi isolated</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percentage of occurrences of each organism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result of sensory analysis should be included</w:t>
            </w:r>
          </w:p>
          <w:p>
            <w:pPr>
              <w:pStyle w:val="Normal"/>
              <w:numPr>
                <w:ilvl w:val="0"/>
                <w:numId w:val="2"/>
              </w:numPr>
              <w:rPr/>
            </w:pPr>
            <w:r>
              <w:rPr>
                <w:rFonts w:cs="Arial" w:ascii="Arial" w:hAnsi="Arial"/>
                <w:b/>
                <w:bCs/>
                <w:sz w:val="20"/>
                <w:szCs w:val="20"/>
                <w:lang w:val="en-GB"/>
              </w:rPr>
              <w:t xml:space="preserve">The objective of the research cited in the first line of the abstract is no complete, it should include  ‘to isolate and identify Microorganisms and determination of sensory attributes associated with some infants flou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sufficient as in most part of methodology the citation should be included and most of  the references cited are not recent, any reference below 2015 should be considered as out-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The methods used for isolation of microorganisms is out-dated, recent methods should be adopted</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For sensory analysis using 3 points hedonic scale is an out dated method, 9-points hedonic scale should be adopted.</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Statistical analysis should be carry out on the result of sensory analysis and microbial counts to determine the significant difference between the values</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The species of mould and yeast  isolated should be indicated and the  methods used for their isolation and identification should inclu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11:21:00Z</dcterms:modified>
  <cp:revision>135</cp:revision>
  <dc:subject/>
  <dc:title/>
</cp:coreProperties>
</file>