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3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pplied Life Sciences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LSI_1327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VALUATION OF THE MINERAL CONTENT, VITAMIN CONTENT AND PARTIAL OIL CHARACTERIZATION OF AFRICAN OIL BEAN (Pentaclethra macrophylla Benth) SEE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rPr>
              <w:t>this study is important to the scientific community as it provides valuable insights into the nutritional composition of the African oil bean seed (Pentaclethra macrophylla), an underutilized legume with high dietary and therapeutic potentia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lang w:val="en-GB"/>
              </w:rPr>
              <w:t>The title of the artic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lang w:val="en-GB"/>
              </w:rPr>
              <w:t>In the summary section, it is advisable to give details of the equipment and method, as "standard laboratory method" means virtually nothing.</w:t>
            </w:r>
          </w:p>
          <w:p>
            <w:pPr>
              <w:pStyle w:val="Normal"/>
              <w:tabs>
                <w:tab w:val="clear" w:pos="720"/>
                <w:tab w:val="left" w:pos="1481" w:leader="none"/>
              </w:tabs>
              <w:rPr>
                <w:sz w:val="20"/>
                <w:szCs w:val="20"/>
                <w:lang w:val="en-GB"/>
              </w:rPr>
            </w:pPr>
            <w:r>
              <w:rPr>
                <w:sz w:val="20"/>
                <w:szCs w:val="20"/>
                <w:lang w:val="en-GB"/>
              </w:rPr>
              <w:tab/>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Can be improv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It is recommended that the author further develop the literature review on his subject, as this would enable the references to be enrich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quality of English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bCs/>
                <w:sz w:val="20"/>
                <w:szCs w:val="20"/>
                <w:lang w:val="en-GB"/>
              </w:rPr>
            </w:pPr>
            <w:r>
              <w:rPr>
                <w:rFonts w:cs="Times New Roman" w:ascii="Times New Roman" w:hAnsi="Times New Roman"/>
                <w:bCs/>
                <w:sz w:val="20"/>
                <w:szCs w:val="20"/>
                <w:lang w:val="en-GB"/>
              </w:rPr>
              <w:t>It is recommended that the author significantly improve the introduction and include the objectives of the study and the interest of the study for the whole community.</w:t>
            </w:r>
          </w:p>
          <w:p>
            <w:pPr>
              <w:pStyle w:val="NormalWeb"/>
              <w:rPr>
                <w:rFonts w:ascii="Times New Roman" w:hAnsi="Times New Roman" w:cs="Times New Roman"/>
                <w:bCs/>
                <w:sz w:val="20"/>
                <w:szCs w:val="20"/>
                <w:lang w:val="en-GB"/>
              </w:rPr>
            </w:pPr>
            <w:r>
              <w:rPr>
                <w:rFonts w:cs="Times New Roman" w:ascii="Times New Roman" w:hAnsi="Times New Roman"/>
                <w:bCs/>
                <w:sz w:val="20"/>
                <w:szCs w:val="20"/>
                <w:lang w:val="en-GB"/>
              </w:rPr>
              <w:t>The discussion is weak. Several assertions are not supported by sources and previous work. For example, when we talk about nutritional and therapeutic properties, "... anti-inflammatory, antioxidant and antimicrobial effects", what properties are we talking about exactly? Aren't there any studies that talk about this? Do more literature searches to support your discussion.</w:t>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It is suggested that the author improve the conclusion.</w:t>
            </w:r>
          </w:p>
          <w:p>
            <w:pPr>
              <w:pStyle w:val="NormalWeb"/>
              <w:spacing w:before="0" w:after="0"/>
              <w:rPr>
                <w:rFonts w:ascii="Times New Roman" w:hAnsi="Times New Roman" w:cs="Times New Roman"/>
                <w:b/>
                <w:b/>
                <w:sz w:val="20"/>
                <w:szCs w:val="20"/>
                <w:lang w:val="en-GB"/>
              </w:rPr>
            </w:pPr>
            <w:r>
              <w:rPr>
                <w:rFonts w:cs="Times New Roman" w:ascii="Times New Roman" w:hAnsi="Times New Roman"/>
                <w:bCs/>
                <w:sz w:val="20"/>
                <w:szCs w:val="20"/>
                <w:lang w:val="en-GB"/>
              </w:rPr>
              <w:t>Photos of the bean seed studied should also be included. This will make it easier for readers to understand your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lsi.com/index.php/JAL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27</cp:lastModifiedBy>
  <dcterms:modified xsi:type="dcterms:W3CDTF">2025-03-20T13:29: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08373fd28359945a15116ea3a4f31beff18bbebfd7a035b4179d5f1c459f6de</vt:lpwstr>
  </property>
</Properties>
</file>