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25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botanical Insights: Utilization of Leafy Vegetables by Local Communities in Chhattisgarh, Central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5T11:5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81a3594236eacd38d8eb00d8a9a677b48f7338fdac057966d5b47ca382f8b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