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1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logical Assessment of Soil Seed Bank Dynamics and Above-Ground Species Composition in two Secondary Tropical Forests in Anambr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of paramount importance in biodivers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tit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 abstra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7T11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