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pplied Life Sciences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LSI_1315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cultural practices on the dry matter, ash, total sugars, and reducing sugars contents of two varieties of Dioscorea cayenensis-rotundata ("Kangba" and "Kounougbé") during post-harvest storag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holds the significant importance as it highlights the importance of post-harvest storage to maintain the quality of yam for a longer time peri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s good, no further addition or deletion requi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re should not be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, and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together in the tex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ider adding graphical representations (e.g., bar charts, Boxplot or line graphs) for effective visualization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tion the proper place of study in Material and Method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elation graph can also be shown among all parameters and factor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lsi.com/index.php/JAL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06T12:25:00Z</dcterms:modified>
  <cp:revision>1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dae5f5ca7096b51cb811823011aff34e08fae4022f1e398aa0386af4b4beffe</vt:lpwstr>
  </property>
</Properties>
</file>