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ERI_133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 OF CHICKEN MANURE AND ORGANIC PLANT NUTRITION LAU KAWAR ON THE GROWTH AND YIELD OF CUCUMBER (Cucumis sativus L.) ZATAVY F1 VARIE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 OF CHICKEN MANURE AND ORGANIC PLANT NUTRITION LAU KAWAR ON THE GROWTH AND YIELD OF CUCUMBER (Cucumis sativus L.) ZATAVY F1 VARIET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very good study has been conducted on determining the nutritional status of cucumber pl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comprehensive abstract has been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 and up-to-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2T10:23:00Z</dcterms:modified>
  <cp:revision>120</cp:revision>
  <dc:subject/>
  <dc:title/>
</cp:coreProperties>
</file>