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ERI_1331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bookmarkStart w:id="0" w:name="_Hlk193304275"/>
            <w:r>
              <w:rPr>
                <w:rFonts w:cs="Arial" w:ascii="Arial" w:hAnsi="Arial"/>
                <w:b/>
                <w:sz w:val="20"/>
                <w:szCs w:val="28"/>
                <w:lang w:val="en-GB"/>
              </w:rPr>
              <w:t>The effect of chicken manure and organic plant nutrition lau kawar on the growth and yield of cucumber (cucumis sativus l.) Zatavy f1 variety</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Chicken manure is an important soil nutrient booster and it has a positive effect on vegetables therefore, it is important to know the extent at which it can affect the growth and yield of crops like the cucumber that was used in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suitable but it appears to be too long</w:t>
            </w:r>
          </w:p>
          <w:p>
            <w:pPr>
              <w:pStyle w:val="Normal"/>
              <w:ind w:left="360" w:hanging="0"/>
              <w:rPr>
                <w:b/>
                <w:b/>
                <w:bCs/>
                <w:sz w:val="20"/>
                <w:szCs w:val="20"/>
                <w:lang w:val="en-GB"/>
              </w:rPr>
            </w:pPr>
            <w:r>
              <w:rPr>
                <w:lang w:val="en"/>
              </w:rPr>
              <w:t>ORGANIC PLANT NUTRITION  or LAU KAWAR should be used in the title to reduce the number of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suggest addition of ‘relevance of the research to farmers in the community or how the research has contributed to existing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ally correct as all scientific procedures were follow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20"/>
              </w:rPr>
              <w:t xml:space="preserve">Insufficient references in the first, fourth and sixth paragraph of the introduction. </w:t>
            </w:r>
          </w:p>
          <w:p>
            <w:pPr>
              <w:pStyle w:val="Normal"/>
              <w:rPr/>
            </w:pPr>
            <w:r>
              <w:rPr>
                <w:b/>
                <w:sz w:val="20"/>
              </w:rPr>
              <w:t>Under data collection</w:t>
            </w:r>
            <w:r>
              <w:rPr>
                <w:sz w:val="20"/>
              </w:rPr>
              <w:t>, author should use ‘Age of the plant at 50% flowering’</w:t>
            </w:r>
          </w:p>
          <w:p>
            <w:pPr>
              <w:pStyle w:val="Normal"/>
              <w:rPr/>
            </w:pPr>
            <w:r>
              <w:rPr>
                <w:sz w:val="20"/>
              </w:rPr>
              <w:t xml:space="preserve">More references are needed in the discussion of findings </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mprov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but the author should not use ‘</w:t>
            </w:r>
            <w:r>
              <w:rPr>
                <w:rStyle w:val="Y2iqfc"/>
                <w:sz w:val="20"/>
                <w:lang w:val="en"/>
              </w:rPr>
              <w:t>plant length at the age of 20 and 30 days after planting’ instead the author should use ‘plant length at 20 and 30 days after plan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20"/>
              </w:rPr>
              <w:t>Key words are not up to five and chicken manure should be used as two words (chicken, manure)</w:t>
            </w:r>
          </w:p>
          <w:p>
            <w:pPr>
              <w:pStyle w:val="Normal"/>
              <w:rPr>
                <w:sz w:val="18"/>
                <w:szCs w:val="22"/>
              </w:rPr>
            </w:pPr>
            <w:r>
              <w:rPr>
                <w:sz w:val="20"/>
              </w:rPr>
              <w:t>The first paragraph in 3.1 under results and discussion is not clearly explain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correc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2T10:24:00Z</dcterms:modified>
  <cp:revision>116</cp:revision>
  <dc:subject/>
  <dc:title/>
</cp:coreProperties>
</file>