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17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ORGANIC MATTER AMENDMENT ON AGGREGATE STABILITY OF SOME AGRICULTURAL SOILS IN SEMI ARID REGION OF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discusses a good idea and modern, which is the effect of adding chicken dung on aggregate stability different types of soils using a rainfall simulator in Nigeria to stabilize soil against erosion  and increase the productivity of crop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ucture of the manuscript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sufficient and recent but  some  reference 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English 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is good after adding the modificati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5T07:01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