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5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Enhancing Soil Properties through Integrated Use of Chemical Fertilizers, Organic Manure, and Bio-Fertilizers on Rice Crop: A Comprehensive Study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5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2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hancing Soil Properties through Integrated nutrient management on Rice Crop: A Comprehensive Stud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 noted </w:t>
            </w:r>
          </w:p>
        </w:tc>
      </w:tr>
      <w:tr>
        <w:trPr>
          <w:trHeight w:val="37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ew data can be incorporated in the abstract to show the best treatment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treatment should have been replicated four tim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8T08:50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cd091184a9726a9cdac9469a22fce4714a263ba560659478270e47cfb587228</vt:lpwstr>
  </property>
</Properties>
</file>