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Journal of Advances in Biology &amp; Biotechnology</w:t>
              </w:r>
            </w:hyperlink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ABB_133504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Bacteriophage Therapy: A Shift Towards Sustainability in the Management of Bacterial Diseases in Aquaculture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view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0"/>
        <w:gridCol w:w="9242"/>
        <w:gridCol w:w="6299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is manuscript can be considered as a mini-review that highlights the potential of phage therapy as a sustainable alternative to antibiotics in aquaculture. This article comprehensively reviews the isolation, characterization, and application of bacteriophages, making it very useful for future aquaculture studies and policy makers.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 for the comments.</w:t>
            </w:r>
          </w:p>
        </w:tc>
      </w:tr>
      <w:tr>
        <w:trPr>
          <w:trHeight w:val="1262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Suggested Title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"Bacteriophage Therapy for Sustainable Management of Bacterial Diseases in Aquaculture"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 for the suggestions. I have change the title as suggested.</w:t>
            </w:r>
          </w:p>
        </w:tc>
      </w:tr>
      <w:tr>
        <w:trPr>
          <w:trHeight w:val="1262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abstract effectively discusses the key points of the manuscript, but if possible, briefly mention the main challenges of phage therapy in the abstract to provide a clearer and more balanced view.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 for the suggestions. I have included the reviewer’s suggestion in the abstract…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 w:val="false"/>
              </w:rPr>
              <w:t>‘</w:t>
            </w:r>
            <w:r>
              <w:rPr>
                <w:rFonts w:cs="Arial" w:ascii="Arial" w:hAnsi="Arial"/>
                <w:lang w:val="en-GB"/>
              </w:rPr>
              <w:t>However, phage therapy is limited due to difficulties such as bacterial resistance to bacteriophages and regulation challenge. Further work is required on method optimization for phage delivery along with long-term effectiveness.</w:t>
            </w:r>
            <w:r>
              <w:rPr>
                <w:rFonts w:cs="Arial" w:ascii="Arial" w:hAnsi="Arial"/>
                <w:b w:val="false"/>
                <w:lang w:val="en-GB"/>
              </w:rPr>
              <w:t>’</w:t>
            </w:r>
          </w:p>
        </w:tc>
      </w:tr>
      <w:tr>
        <w:trPr>
          <w:trHeight w:val="704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e manuscript is also academically sound and provides adequately researched discourse on the application of bacteriophages in aquaculture. Some minor corrections are nonetheless needed below:</w:t>
            </w:r>
          </w:p>
          <w:p>
            <w:pPr>
              <w:pStyle w:val="ListParagraph"/>
              <w:ind w:left="0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 few references (e.g., Herrlich et al., 1974) are very old. Although pioneering, more recent work must take priority where feasible.</w:t>
            </w:r>
          </w:p>
          <w:p>
            <w:pPr>
              <w:pStyle w:val="ListParagraph"/>
              <w:ind w:left="0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gulatory discourse about phage therapy also remains very brief. Additional information regarding the current regulatory barriers and developments in regions around the globe would improve the paper.</w:t>
            </w:r>
          </w:p>
          <w:p>
            <w:pPr>
              <w:pStyle w:val="ListParagraph"/>
              <w:ind w:left="0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jc w:val="both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ome statements, such as "bacteriophages represent a hopeful alternative therapy to antibiotics", must be qualified by the existing restraints on large-scale application.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 for the suggestions.</w:t>
            </w:r>
            <w:r>
              <w:rPr>
                <w:rFonts w:cs="Arial" w:ascii="Arial" w:hAnsi="Arial"/>
                <w:lang w:val="en-GB"/>
              </w:rPr>
              <w:t xml:space="preserve"> New recent work has been cited in the manuscript. I have also incorporated the reviewers suggestions in the manuscript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360"/>
              <w:ind w:left="567" w:hanging="567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Desiree, K., Mosimann, S., &amp; Ebner, P. (2021). Efficacy of phage therapy in pigs: systematic review and meta-analysis. Journal of Animal Science, 99(7), skab157.</w:t>
            </w:r>
          </w:p>
          <w:p>
            <w:pPr>
              <w:pStyle w:val="Normal"/>
              <w:spacing w:lineRule="auto" w:line="360"/>
              <w:ind w:left="567" w:hanging="567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222222"/>
                <w:sz w:val="20"/>
                <w:szCs w:val="20"/>
                <w:shd w:fill="FFFFFF" w:val="clear"/>
              </w:rPr>
              <w:t>Mosimann, S., Desiree, K., &amp; Ebner, P. (2021). Efficacy of phage therapy in poultry: A systematic review and meta-analysis. </w:t>
            </w:r>
            <w:r>
              <w:rPr>
                <w:rFonts w:cs="Arial" w:ascii="Arial" w:hAnsi="Arial"/>
                <w:b/>
                <w:i/>
                <w:iCs/>
                <w:color w:val="222222"/>
                <w:sz w:val="20"/>
                <w:szCs w:val="20"/>
                <w:shd w:fill="FFFFFF" w:val="clear"/>
              </w:rPr>
              <w:t>Poultry science</w:t>
            </w:r>
            <w:r>
              <w:rPr>
                <w:rFonts w:cs="Arial" w:ascii="Arial" w:hAnsi="Arial"/>
                <w:b/>
                <w:color w:val="222222"/>
                <w:sz w:val="20"/>
                <w:szCs w:val="20"/>
                <w:shd w:fill="FFFFFF" w:val="clear"/>
              </w:rPr>
              <w:t>, </w:t>
            </w:r>
            <w:r>
              <w:rPr>
                <w:rFonts w:cs="Arial" w:ascii="Arial" w:hAnsi="Arial"/>
                <w:b/>
                <w:i/>
                <w:iCs/>
                <w:color w:val="222222"/>
                <w:sz w:val="20"/>
                <w:szCs w:val="20"/>
                <w:shd w:fill="FFFFFF" w:val="clear"/>
              </w:rPr>
              <w:t>100</w:t>
            </w:r>
            <w:r>
              <w:rPr>
                <w:rFonts w:cs="Arial" w:ascii="Arial" w:hAnsi="Arial"/>
                <w:b/>
                <w:color w:val="222222"/>
                <w:sz w:val="20"/>
                <w:szCs w:val="20"/>
                <w:shd w:fill="FFFFFF" w:val="clear"/>
              </w:rPr>
              <w:t>(12), 101472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Yang, L., Yang, Q., Hu, R. G., Cong, W., Li, S., &amp; Kang, Y. H. (2024). The evaluation of bacteriophage therapy in aquaculture: a systematic review and meta-analysis. Aquaculture, 740925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37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Most references are good and pertinent. Additional inclusion of recent work, even the recent five years' work that brings the previous references up-to-date, would make the manuscript stronger.</w:t>
            </w:r>
          </w:p>
          <w:p>
            <w:pPr>
              <w:pStyle w:val="ListParagraph"/>
              <w:ind w:left="37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commendations</w:t>
            </w:r>
          </w:p>
          <w:p>
            <w:pPr>
              <w:pStyle w:val="ListParagraph"/>
              <w:ind w:left="37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37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More recent reviews on phage therapy regulation offer more contemporary perspectives.</w:t>
            </w:r>
          </w:p>
          <w:p>
            <w:pPr>
              <w:pStyle w:val="ListParagraph"/>
              <w:ind w:left="37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37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Phage's ecological function in aquacultures would be more deserving of debate based on newer references.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567" w:hanging="567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ank you for the feedback.. new recent work has been cited..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Desiree, K., Mosimann, S., &amp; Ebner, P. (2021). Efficacy of phage therapy in pigs: systematic review and meta-analysis. Journal of Animal Science, 99(7), skab157.</w:t>
            </w:r>
          </w:p>
          <w:p>
            <w:pPr>
              <w:pStyle w:val="Normal"/>
              <w:spacing w:lineRule="auto" w:line="360"/>
              <w:ind w:left="567" w:hanging="567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222222"/>
                <w:sz w:val="20"/>
                <w:szCs w:val="20"/>
                <w:shd w:fill="FFFFFF" w:val="clear"/>
              </w:rPr>
              <w:t>Mosimann, S., Desiree, K., &amp; Ebner, P. (2021). Efficacy of phage therapy in poultry: A systematic review and meta-analysis. </w:t>
            </w:r>
            <w:r>
              <w:rPr>
                <w:rFonts w:cs="Arial" w:ascii="Arial" w:hAnsi="Arial"/>
                <w:b/>
                <w:i/>
                <w:iCs/>
                <w:color w:val="222222"/>
                <w:sz w:val="20"/>
                <w:szCs w:val="20"/>
                <w:shd w:fill="FFFFFF" w:val="clear"/>
              </w:rPr>
              <w:t>Poultry science</w:t>
            </w:r>
            <w:r>
              <w:rPr>
                <w:rFonts w:cs="Arial" w:ascii="Arial" w:hAnsi="Arial"/>
                <w:b/>
                <w:color w:val="222222"/>
                <w:sz w:val="20"/>
                <w:szCs w:val="20"/>
                <w:shd w:fill="FFFFFF" w:val="clear"/>
              </w:rPr>
              <w:t>, </w:t>
            </w:r>
            <w:r>
              <w:rPr>
                <w:rFonts w:cs="Arial" w:ascii="Arial" w:hAnsi="Arial"/>
                <w:b/>
                <w:i/>
                <w:iCs/>
                <w:color w:val="222222"/>
                <w:sz w:val="20"/>
                <w:szCs w:val="20"/>
                <w:shd w:fill="FFFFFF" w:val="clear"/>
              </w:rPr>
              <w:t>100</w:t>
            </w:r>
            <w:r>
              <w:rPr>
                <w:rFonts w:cs="Arial" w:ascii="Arial" w:hAnsi="Arial"/>
                <w:b/>
                <w:color w:val="222222"/>
                <w:sz w:val="20"/>
                <w:szCs w:val="20"/>
                <w:shd w:fill="FFFFFF" w:val="clear"/>
              </w:rPr>
              <w:t>(12), 101472.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color w:val="000000"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re are several grammatical errors and clunky phrases throughout the essay. As an example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"Phages offers a targeted and environment-friendly choice." → should be "Phages provide a specifically targeted and environmentally friendly choice."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"Phage therapy has been applied in the treatment of bacterial infection in animals for decades" → Consider giving examples apart from aquaculture.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ank you for the feedbacks. The reviewers suggested changes has been incorporated in the manuscripts introduction part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“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hages provide a specifically targeted and environmentally friendly choice”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Some examples has also been incorporated in the manuscript in the introduction..”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as diary, poultry and piggery (Desiree et al., 2021; Gill et al., 2006; Wernicki et al., 2017).”</w:t>
            </w:r>
          </w:p>
        </w:tc>
      </w:tr>
      <w:tr>
        <w:trPr>
          <w:trHeight w:val="1178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3"/>
        <w:gridCol w:w="7057"/>
        <w:gridCol w:w="7041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883"/>
            <w:bookmarkStart w:id="5" w:name="_Hlk156057704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abb.com/index.php/JABB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5T10:18:00Z</dcterms:created>
  <dc:creator>anonymous</dc:creator>
  <dc:description/>
  <cp:keywords/>
  <dc:language>en-US</dc:language>
  <cp:lastModifiedBy>SDI CPU 1070</cp:lastModifiedBy>
  <dcterms:modified xsi:type="dcterms:W3CDTF">2025-03-26T08:39:00Z</dcterms:modified>
  <cp:revision>4</cp:revision>
  <dc:subject/>
  <dc:title/>
</cp:coreProperties>
</file>