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3441</w:t>
            </w:r>
          </w:p>
        </w:tc>
      </w:tr>
      <w:tr>
        <w:trPr>
          <w:trHeight w:val="296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foliar application of micronutrients and PGRs on quality attributes of Bael (Aegle marmelos L.) cv. NB-9 under sodic soil condi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y using this results of manuscript, production and product quality can be increased and improved with good economic feasibil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4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abstract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 good and well-writte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) References need to use more up-to-date research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) Adopting a unified method for writing referen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52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.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25T11:34:00Z</dcterms:modified>
  <cp:revision>117</cp:revision>
  <dc:subject/>
  <dc:title/>
</cp:coreProperties>
</file>