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341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iomass Partitioning and Yield Performance of Wheat Genotypes as Influenced by Different Irrigation Level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84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n the era of climate change, sustainable wheat production is necessary. This study attempts to find out the best genotype and irrigation practice.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highlight w:val="yellow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I thank the reviewer for all the genuine suggestions.</w:t>
            </w:r>
          </w:p>
        </w:tc>
      </w:tr>
      <w:tr>
        <w:trPr>
          <w:trHeight w:val="58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3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eeds to modify to incorporate background of the study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t I have mentioned some specific references in the manuscript, authors can add recent referenc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re is a need to work on the grammar of the manuscript; kindly run the Grammarly tool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rammar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cent References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introduction needs more references,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Methodology needs subsections, and add some figures 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esult and discussion sections need more emphasis on the results and discussion with recent studies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conclusion section should be clear, and the authors need to write a detailed summary and conclusion section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ome other comments mentioned in the manuscript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ook for abbreviations, units throughout the manuscript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8542"/>
        <w:gridCol w:w="553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eastAsia="Arial" w:cs="Arial" w:ascii="Arial" w:hAnsi="Arial"/>
                <w:bCs w:val="false"/>
                <w:lang w:val="en-GB"/>
              </w:rPr>
              <w:t xml:space="preserve">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3-26T08:20:00Z</dcterms:modified>
  <cp:revision>1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51bdecc72d63c47c8400bf862bffd4d7a96bf66300a51509bd2a0d5cea17798</vt:lpwstr>
  </property>
</Properties>
</file>