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3906766"/>
              <w:r>
                <w:rPr>
                  <w:rStyle w:val="InternetLink"/>
                  <w:rFonts w:cs="Arial" w:ascii="Arial" w:hAnsi="Arial"/>
                  <w:b/>
                  <w:bCs/>
                  <w:sz w:val="20"/>
                  <w:szCs w:val="20"/>
                </w:rPr>
                <w:t>Journal of Advances in Biology &amp; Biotechnology</w:t>
              </w:r>
            </w:hyperlink>
            <w:bookmarkEnd w:id="0"/>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4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3906771"/>
            <w:r>
              <w:rPr>
                <w:rFonts w:cs="Arial" w:ascii="Arial" w:hAnsi="Arial"/>
                <w:b/>
                <w:sz w:val="20"/>
                <w:szCs w:val="20"/>
                <w:lang w:val="en-GB"/>
              </w:rPr>
              <w:t>Edible Vaccines: A Novel Approach to Immunization – Current Progress and Future Potential</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topic chosen for review is important, as development of edible vaccine has been a matter of interest for a long time. Despite the years of work which has happened in this field, very few successful vaccine candidates have been approved. </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itable </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Please modify the abstract . it can become more crisp. Have indicated the changes required in the manuscript.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bstract has been rewritten</w:t>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o some extent, yes. But literature survey is </w:t>
            </w:r>
            <w:r>
              <w:rPr>
                <w:rFonts w:cs="Arial" w:ascii="Arial" w:hAnsi="Arial"/>
                <w:b/>
                <w:bCs/>
                <w:sz w:val="20"/>
                <w:szCs w:val="20"/>
                <w:lang w:val="en-GB"/>
              </w:rPr>
              <w:t>NOT</w:t>
            </w:r>
            <w:r>
              <w:rPr>
                <w:rFonts w:cs="Arial" w:ascii="Arial" w:hAnsi="Arial"/>
                <w:bCs/>
                <w:sz w:val="20"/>
                <w:szCs w:val="20"/>
                <w:lang w:val="en-GB"/>
              </w:rPr>
              <w:t xml:space="preserve"> exhaustive </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Have to add more key references. These are just a few suggestions. Please ask the authors to do a more comprehensive esearch </w:t>
            </w:r>
          </w:p>
          <w:p>
            <w:pPr>
              <w:pStyle w:val="ListParagraph"/>
              <w:ind w:left="0" w:hanging="0"/>
              <w:rPr>
                <w:rFonts w:ascii="Arial" w:hAnsi="Arial" w:cs="Arial"/>
                <w:sz w:val="20"/>
                <w:szCs w:val="20"/>
              </w:rPr>
            </w:pPr>
            <w:r>
              <w:rPr>
                <w:rFonts w:cs="Arial" w:ascii="Arial" w:hAnsi="Arial"/>
                <w:sz w:val="20"/>
                <w:szCs w:val="20"/>
              </w:rPr>
              <w:t xml:space="preserve">Nochi T, Takagi H, Yuki Y, Yang L, Masumura T, et al. Rice-based mucosal vaccine as a global strategy for coldchain- and needle-free vaccination. Proc Natl Acad Sci U S A 2007; 104: 10986-10991. </w:t>
            </w:r>
          </w:p>
          <w:p>
            <w:pPr>
              <w:pStyle w:val="ListParagraph"/>
              <w:ind w:left="0" w:hanging="0"/>
              <w:rPr/>
            </w:pPr>
            <w:r>
              <w:rPr>
                <w:rFonts w:eastAsia="Arial" w:cs="Arial" w:ascii="Arial" w:hAnsi="Arial"/>
                <w:sz w:val="20"/>
                <w:szCs w:val="20"/>
              </w:rPr>
              <w:t xml:space="preserve"> </w:t>
            </w:r>
            <w:r>
              <w:rPr>
                <w:rFonts w:cs="Arial" w:ascii="Arial" w:hAnsi="Arial"/>
                <w:sz w:val="20"/>
                <w:szCs w:val="20"/>
              </w:rPr>
              <w:t>Oakes JL, Bost KL, Piller KJ Stability of a soybean seed derived vaccine antigen following long term storage, processing and transport in the absence of a cold chain. J Sci Food Agric 2009; 89: 2191-2199.</w:t>
            </w:r>
          </w:p>
          <w:p>
            <w:pPr>
              <w:pStyle w:val="ListParagraph"/>
              <w:ind w:left="0" w:hanging="0"/>
              <w:rPr/>
            </w:pPr>
            <w:r>
              <w:rPr>
                <w:rFonts w:cs="Arial" w:ascii="Arial" w:hAnsi="Arial"/>
                <w:sz w:val="20"/>
                <w:szCs w:val="20"/>
              </w:rPr>
              <w:t>Cummings, J.F., Guerrero, M.L., Moon, J.E., Waterman, P., Nielsen, R.K., Jefferson, S., Gross, F.L., Hancock, K., Katz, J.M. and Yusibov, V. Safety and immunogenicity of a plant-produced recombinant monomer hemagglutinin-based influenza vaccine derived from influenza A (H1N1) pdm09 virus: a Phase 1 dose-escalation study in healthy adults. Vaccine, 2014; 32: 2251–2259.</w:t>
            </w:r>
          </w:p>
          <w:p>
            <w:pPr>
              <w:pStyle w:val="ListParagraph"/>
              <w:ind w:left="0" w:hanging="0"/>
              <w:rPr>
                <w:rFonts w:ascii="Arial" w:hAnsi="Arial" w:cs="Arial"/>
                <w:sz w:val="20"/>
                <w:szCs w:val="20"/>
              </w:rPr>
            </w:pPr>
            <w:r>
              <w:rPr>
                <w:rFonts w:cs="Arial" w:ascii="Arial" w:hAnsi="Arial"/>
                <w:sz w:val="20"/>
                <w:szCs w:val="20"/>
              </w:rPr>
              <w:t>Corn-based vaccines: current status and prospects Sergio Rosales-Mendoza1 • Cristhian Sa´ndez-Robledo2 • Bernardo Ban˜uelos-Herna´ndez1 • Carlos AnguloPlanta (2017) 245:875–888 DOI 10.1007/s00425-017-2680-1</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ferences has been cited in article</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More comprehensive literature survey has to be done. The mode of delivery of the paper is more like a text book rather than a paper.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Can include flowchart/ tables to convey the information crisply and effectively </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L3- megnification</w:t>
            </w:r>
          </w:p>
          <w:p>
            <w:pPr>
              <w:pStyle w:val="Normal"/>
              <w:spacing w:before="280" w:after="280"/>
              <w:rPr/>
            </w:pPr>
            <w:r>
              <w:rPr>
                <w:rFonts w:eastAsia="Arial Unicode MS;Arial" w:cs="Arial" w:ascii="Arial" w:hAnsi="Arial"/>
                <w:sz w:val="20"/>
                <w:szCs w:val="20"/>
                <w:lang w:val="en-GB"/>
              </w:rPr>
              <w:t>L4-</w:t>
            </w:r>
            <w:r>
              <w:rPr>
                <w:rFonts w:cs="Arial" w:ascii="Arial" w:hAnsi="Arial"/>
                <w:sz w:val="20"/>
                <w:szCs w:val="20"/>
              </w:rPr>
              <w:t>One of the primary challenges associated with edible vaccines is the perishability of fruits like tomatoes and bananas, which limits long-term storage and large-scale distribution. Unlike conventional vaccines that can be stored in controlled environments for extended periods, fresh fruits have a shorter shelf life, requiring strategies such as freeze-drying, lyophilization, or encapsulation to enhance stability and prolong usability. Regarding the mode of administration, edible vaccines can be consumed directly by eating the fruit, or the antigen can be extracted and purified for precise dosage control. While direct consumption provides a simple and needle-free vaccination method, variability in antigen concentration across different fruits poses a challenge. Purification of the antigen from plant tissues offers a more standardized approach, ensuring accurate dosing while retaining the cost-effectiveness of plant-based vaccine production.</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L1, L2, L5, L6- ALL COMMENTS HAS BEEN ADDRESSED IN ARTICL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7T06:10:00Z</dcterms:modified>
  <cp:revision>115</cp:revision>
  <dc:subject/>
  <dc:title/>
</cp:coreProperties>
</file>