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4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sights into Molecular Mechanisms of Plant-Pathogen Interactions: Advances and Perspecti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ery informative scientific paper. Helpful for academicians and scientists. Plant pathologists could enrich their knowledg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bstract is standar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Ok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suita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ce paper. Informative and helpful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1:24:00Z</dcterms:created>
  <dc:creator>anonymous</dc:creator>
  <dc:description/>
  <cp:keywords/>
  <dc:language>en-US</dc:language>
  <cp:lastModifiedBy>SDI CPU 1070</cp:lastModifiedBy>
  <dcterms:modified xsi:type="dcterms:W3CDTF">2025-03-26T08:01:00Z</dcterms:modified>
  <cp:revision>7</cp:revision>
  <dc:subject/>
  <dc:title/>
</cp:coreProperties>
</file>