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39011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n growth performances of Indian major carp and Exotic carp in aquaponics  system with Cucumber plant (Cucumis sativ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search provides insightful data on species-specific growth variations and could serve as a reference for optimizing stocking density and species combinations for better aquaponic practic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relevant and clearly indicates the focus of the study. However, for better clarity and readability, consider revising it to: "</w:t>
            </w:r>
            <w:bookmarkStart w:id="5" w:name="_Hlk193720675"/>
            <w:r>
              <w:rPr>
                <w:rFonts w:cs="Arial" w:ascii="Arial" w:hAnsi="Arial"/>
                <w:sz w:val="20"/>
                <w:szCs w:val="20"/>
                <w:highlight w:val="green"/>
              </w:rPr>
              <w:t>Comparative Growth Performance of Indian Major Carps and Exotic Carps in an Aquaponics System with Cucumber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green"/>
              </w:rPr>
              <w:t>Cucumis sativu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)".</w:t>
            </w:r>
            <w:bookmarkEnd w:id="5"/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is comprehensive but should be more conci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onsider rewording some parts to enhance readabi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Include specific numerical values for key findings to strengthen its impact</w:t>
            </w:r>
            <w:r>
              <w:rPr>
                <w:rFonts w:cs="Arial" w:ascii="Arial" w:hAnsi="Arial"/>
                <w:sz w:val="20"/>
                <w:szCs w:val="20"/>
              </w:rPr>
              <w:t>. Clarify the economic feasibility statement with more supporting da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follows a structured methodology and includes proper statistical analysis. Results are well-documented; however, some interpretations need further elaboration, particularly regarding the superior growth performance of exotic carps compared to indigenous on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relevant and recent; however, some formatting inconsistencies need correction. Ensure uniform citation style throughout the manuscrip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Additional references on aquaponics efficiency and nutrient cycling could strengthen the discussion sec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in introduction sectio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anuscript contains minor grammatical errors and awkward phrasing. A thorough proofreading is recommended to enhance clarity and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manuscript is scientifically sound, but improvements in clarity, conciseness, and data presentation are needed before acceptanc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urther refinements in discussion and language will enhance the manuscript's overall quality and imp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91115466"/>
      <w:bookmarkStart w:id="11" w:name="_Hlk192602985"/>
      <w:bookmarkStart w:id="12" w:name="_Hlk193452437"/>
      <w:bookmarkStart w:id="13" w:name="_Hlk170903434"/>
      <w:bookmarkStart w:id="14" w:name="_Hlk171324449"/>
      <w:bookmarkStart w:id="15" w:name="_Hlk191115466"/>
      <w:bookmarkStart w:id="16" w:name="_Hlk192602985"/>
      <w:bookmarkStart w:id="17" w:name="_Hlk193452437"/>
      <w:bookmarkEnd w:id="13"/>
      <w:bookmarkEnd w:id="14"/>
      <w:bookmarkEnd w:id="15"/>
      <w:bookmarkEnd w:id="16"/>
      <w:bookmarkEnd w:id="17"/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18" w:name="_Hlk191115466"/>
      <w:bookmarkStart w:id="19" w:name="_Hlk192602985"/>
      <w:bookmarkStart w:id="20" w:name="_Hlk193452437"/>
      <w:bookmarkStart w:id="21" w:name="_Hlk191115466"/>
      <w:bookmarkStart w:id="22" w:name="_Hlk192602985"/>
      <w:bookmarkStart w:id="23" w:name="_Hlk193452437"/>
      <w:bookmarkEnd w:id="21"/>
      <w:bookmarkEnd w:id="22"/>
      <w:bookmarkEnd w:id="2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44:00Z</dcterms:created>
  <dc:creator>anonymous</dc:creator>
  <dc:description/>
  <cp:keywords/>
  <dc:language>en-US</dc:language>
  <cp:lastModifiedBy>Editor-28</cp:lastModifiedBy>
  <dcterms:modified xsi:type="dcterms:W3CDTF">2025-03-24T12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