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Calibri" w:ascii="Calibri" w:hAnsi="Calibri"/>
                  <w:sz w:val="22"/>
                  <w:szCs w:val="22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JABB_1334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Comparative study on growth performances of Indian major carp and Exotic carp in aquaponics  system with Cucumber plant (Cucumis sativus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well writte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Can be added mo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2:55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