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Environment and Climate Chang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ssues and Opportunities for Organic Agriculture in West Bengal 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is should help in generating comparative data to help the policy makers to listen towards this form of organic farming practices in agriculture and help them to decide on investing more heavily in this direction.</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re are many mistakes in the references and cited in text. </w:t>
            </w:r>
          </w:p>
          <w:p>
            <w:pPr>
              <w:pStyle w:val="ListParagraph"/>
              <w:ind w:left="0" w:hanging="0"/>
              <w:rPr>
                <w:bCs/>
                <w:sz w:val="20"/>
                <w:szCs w:val="20"/>
                <w:lang w:val="en-GB"/>
              </w:rPr>
            </w:pPr>
            <w:r>
              <w:rPr>
                <w:bCs/>
                <w:sz w:val="20"/>
                <w:szCs w:val="20"/>
                <w:lang w:val="en-GB"/>
              </w:rPr>
              <w:t>Reference at Sr. No. 31 and 36 are not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me typographical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formation is good.</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Minor corrections are there. Corrections/ modifications made in green colour may be added, and in red colour may be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2:5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700c007446c82f2ccb0b14bea7e791888d6d8c349f255f7e77424a70aace60</vt:lpwstr>
  </property>
  <property fmtid="{D5CDD505-2E9C-101B-9397-08002B2CF9AE}" pid="3" name="__Grammarly_42___1">
    <vt:lpwstr>__Grammarly_42___1</vt:lpwstr>
  </property>
  <property fmtid="{D5CDD505-2E9C-101B-9397-08002B2CF9AE}" pid="4" name="__Grammarly_42____i">
    <vt:lpwstr>__Grammarly_42____i</vt:lpwstr>
  </property>
</Properties>
</file>