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1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remental cost benefit ratio of different insecticides and bio-pesticides against brinjal shoot and fruit borer (Leucinodes orbonalis Guenee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9238"/>
        <w:gridCol w:w="620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important for clarifying the less visible costs of using pesticides and bio-pesticides in horticulture. Eggplant is a susceptible crop, and its safe consumption can be encouraged and supported by research that builds a chain of information for both consumers and producers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0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ou may considered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onomic Evaluation and Impacts of Insecticides and Bio-Pesticides in Controlling the Brinjal Shoot and Fruit Borer (Leucinodes orbonalis Guenee).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simple and direct, reasonably comprehensible. It brings the essential elements of the research conducted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commendations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*Experimental desig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- Issue: Missing details on replications and plot siz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- Location: Material and methods: experimental designs: no mention of: on replications and plot size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onymous/Weak Referenc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- Issue: Citations like Anonymous (2022) lack credib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-Location: "References" section (entries 9, 10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bor Cost Assump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-Issue: Labor charges (Rs. 237/day) lack justif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-Location: "Note" below Table 2/3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mula for Yield Improve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-Issue: Formula uses infestation (%) instead of yield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- Observation Recorded -- "Percent increase yield over control.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ybe: Percent increase yield=Treated Yield - Control YieldControl Yield×100Percent increase yield=Control YieldTreated Yield - Control Yield×100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pdate variables in text: "Where X = yield in treated plot (q/ha), Y = yield in control plot (q/ha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Discussion about environmental impact: no analysis of pesticide risck…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 Improve the discussion about indirect cost. Maybe you can put some in the and session Incremental Cost Benefit Ratio" calculations (Tables 2/3)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itable for this approach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e is quit simples, which is very good for a better understanding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8533"/>
        <w:gridCol w:w="544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6T09:49:00Z</dcterms:modified>
  <cp:revision>119</cp:revision>
  <dc:subject/>
  <dc:title/>
</cp:coreProperties>
</file>