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1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INSECTO-ACARICIDES AGAINST SUCKING PESTS OF GROUNDNU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jour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research is good and written in scientific format on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6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Cs/>
                <w:kern w:val="2"/>
                <w:sz w:val="20"/>
              </w:rPr>
            </w:pPr>
            <w:r>
              <w:rPr>
                <w:rFonts w:cs="Arial" w:ascii="Arial" w:hAnsi="Arial"/>
                <w:b w:val="false"/>
                <w:iCs/>
                <w:kern w:val="2"/>
                <w:sz w:val="20"/>
              </w:rPr>
              <w:t>Yes it is good but, mentioned insecticide type like Assessment of chemical insecto-acaricides against sucking pests of groundnu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llow the journal guidelines to write  abstra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re and the corrections are made and is uploaded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llow the journal guidelines to arrange manuscript in journal format like abstract, line numbering, headings and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suggestions and the corrections are made and are upload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9T12:26:00Z</dcterms:modified>
  <cp:revision>114</cp:revision>
  <dc:subject/>
  <dc:title/>
</cp:coreProperties>
</file>