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0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tercropping and Sowing Time on Yield and Economics of Potato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provides the p</w:t>
            </w:r>
            <w:r>
              <w:rPr>
                <w:rFonts w:cs="Arial" w:ascii="Arial" w:hAnsi="Arial"/>
                <w:sz w:val="20"/>
                <w:szCs w:val="20"/>
              </w:rPr>
              <w:t>rovides valuable insights for improving resource use efficiency, land productivity, and profitability in potato-based cropping syste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44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correct and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rticle is comprehensive. I have added the commen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more recent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language is suitable for communicat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0T08:23:00Z</dcterms:modified>
  <cp:revision>133</cp:revision>
  <dc:subject/>
  <dc:title/>
</cp:coreProperties>
</file>