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ABB _132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 and inorganic fertilizers on growth, yield attributes and yield of maize (Zea mays L.) in eastern plain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important for promotion of  organic with combination of  inorganic manure among the researcher community as well as student. Farmers community may save their cost of cultivation and environment protection for future gener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ome more briefing in abstract is required like some data of soil character and cost of cultivation should reflect treatment w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but Result and discussion can be more with curr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current references may be inclu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yield attribute : pls check T9 &amp; T5 No. of grain data because  differences is in length of cob and no. of grain in cob and sowing the yield gap is very near so recheck it. Recheck all </w:t>
            </w:r>
            <w:r>
              <w:rPr>
                <w:rFonts w:cs="Arial" w:ascii="Arial" w:hAnsi="Arial"/>
                <w:b/>
                <w:i/>
                <w:iCs/>
                <w:sz w:val="20"/>
                <w:szCs w:val="20"/>
                <w:lang w:val="en-GB"/>
              </w:rPr>
              <w:t xml:space="preserve">et. al. (spacing). Conclustion ad another 2-4 lines for more clearances. </w:t>
            </w:r>
            <w:r>
              <w:rPr>
                <w:rFonts w:cs="Arial" w:ascii="Arial" w:hAnsi="Arial"/>
                <w:b/>
                <w:sz w:val="20"/>
                <w:szCs w:val="20"/>
                <w:lang w:val="en-GB"/>
              </w:rPr>
              <w:t>Delete old references ( before 201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Sanjay Kumar Pandey</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2T12:5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8caf6d193db49d134c781925acb0d128ade01ed3dcdb8ba4898329301b2c67</vt:lpwstr>
  </property>
  <property fmtid="{D5CDD505-2E9C-101B-9397-08002B2CF9AE}" pid="3" name="__Grammarly_42___1">
    <vt:lpwstr>__Grammarly_42___1</vt:lpwstr>
  </property>
  <property fmtid="{D5CDD505-2E9C-101B-9397-08002B2CF9AE}" pid="4" name="__Grammarly_42____i">
    <vt:lpwstr>__Grammarly_42____i</vt:lpwstr>
  </property>
</Properties>
</file>