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295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ARATIVE EVALUATION OF MUPIROCIN AND FUSIDIC ACID AS A TOPICAL THERAPY ON STAPHYLOCOCCAL PODODERMATIT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n this article, the treatment was well done and the results were as expected. However, the method of work and the precision in carrying out the project are commendable and can be helpful in this field, namely the treatment of skin complications in dog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IL</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 suitabl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IL</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 would have been better if the results had been mentioned mor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author is unable to understand which results are expected to be added.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was promising at this level, but it would have been better to increase the number of sampl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uthor has conducted the study in 12 animals only. This is the author’s original thesis research work.</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t is better to both increase the number of sources and increase the number of new sourc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uthor will try to fulfil this to their best of ability.</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 is acceptable</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IL</w:t>
            </w:r>
          </w:p>
        </w:tc>
      </w:tr>
      <w:tr>
        <w:trPr>
          <w:trHeight w:val="980"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IL</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15T05:30:00Z</dcterms:modified>
  <cp:revision>119</cp:revision>
  <dc:subject/>
  <dc:title/>
</cp:coreProperties>
</file>