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9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MUPIROCIN AND FUSIDIC ACID AS A TOPICAL THERAPY ON STAPHYLOCOCCAL PODODERMAT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ording to the small number of dogs the authors cannot extrapolate the results. A bigger study group is required to fulfil this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esideratu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 has conducted the study in 12 animals only. This is the author’s original thesis research work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le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it needed to be add some new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will try their best to fulfil thi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but it is necessary to use the scientific complete words for e.g. 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lete improvement from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 Stap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fections on dog's feet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will correct i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orrected manuscript will be email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7:00Z</dcterms:created>
  <dc:creator>anonymous</dc:creator>
  <dc:description/>
  <cp:keywords/>
  <dc:language>en-US</dc:language>
  <cp:lastModifiedBy>SDI 1137</cp:lastModifiedBy>
  <dcterms:modified xsi:type="dcterms:W3CDTF">2025-03-15T05:29:00Z</dcterms:modified>
  <cp:revision>7</cp:revision>
  <dc:subject/>
  <dc:title/>
</cp:coreProperties>
</file>