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29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owing Dates and Weed Management Strategies on Wheat (Triticum aestivum L.) Growth in Norther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periment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relative in crop production emphasizing on plant health, reduce weeds stress, improving yield and quality and reduce cost in produc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Yes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but its too wordy, more than 350 word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it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, however there are some omission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contribute to the body of knowled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3-19T1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9511CE7664815A62E0B75EA642979_12</vt:lpwstr>
  </property>
  <property fmtid="{D5CDD505-2E9C-101B-9397-08002B2CF9AE}" pid="3" name="KSOProductBuildVer">
    <vt:lpwstr>1033-12.2.0.20326</vt:lpwstr>
  </property>
</Properties>
</file>