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289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thno-Botanical survey of tree species of scarce rainfall zone of State Andhra Pradesh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view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5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verage importance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eed to add more ref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47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19T13:07:00Z</dcterms:modified>
  <cp:revision>119</cp:revision>
  <dc:subject/>
  <dc:title/>
</cp:coreProperties>
</file>