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-Botanical survey of tree species of scarce rainfall zone of State Andhra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significant by contributing to the boy of knowledge regarding the tree species of medicinal importance found i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dhra Pradesh, India. The presence of or identification of these medicinal tree species underscores their importance and need to conserve and integrate them into the pharmacological secto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, just require a minor addition of the month and year of plant collec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6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k but most (almost half are outdated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journal name should be italiciz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journal name should be written in full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ll et al should be italicized e.g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et al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fter the authors name, an 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followed by a dot and a comma should be written before the year e.g Monday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., 2025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statistical analysis conducted (If possible, the analysis should at least be conducted to know the level of significance among the tree species found in the study area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lly, the author should cross check and ensure that the in-text citations are reflected in the reference list at the reference se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9T13:07:00Z</dcterms:modified>
  <cp:revision>138</cp:revision>
  <dc:subject/>
  <dc:title/>
</cp:coreProperties>
</file>