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ltural and morphological variability among five strains of Pleurotus spp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43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cientific article is of great importance to these species of saprophytic fungi. Which are very important from a nutritional, medicinal, and pharmaceutical perspective. They also play a role in recycling of agricultural wastes circular economy, which help in sustainable agricultural. It's also very important to indicate that these species maybe used in ecotouris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the optimal conditions for growing mycelium of these five species will help to better conserve these fungal genetic resources for long-term preservatio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ushrooms have become well-known globally for their nutritional and therapeutic properties. Cultivating them serves as a beneficial 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  <w:lang w:val="en-US"/>
                </w:rPr>
                <w:t>bioconversion</w:t>
              </w:r>
            </w:hyperlink>
            <w:r>
              <w:rPr>
                <w:rFonts w:cs="Arial" w:ascii="Arial" w:hAnsi="Arial"/>
                <w:b w:val="false"/>
                <w:lang w:val="en-US"/>
              </w:rPr>
              <w:t> method, transforming waste materials into potentially valuable resources. This approach shows promising potential for 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  <w:lang w:val="en-US"/>
                </w:rPr>
                <w:t>sustainable agriculture</w:t>
              </w:r>
            </w:hyperlink>
            <w:r>
              <w:rPr>
                <w:rFonts w:cs="Arial" w:ascii="Arial" w:hAnsi="Arial"/>
                <w:b w:val="false"/>
                <w:lang w:val="en-US"/>
              </w:rPr>
              <w:t> and 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  <w:lang w:val="en-US"/>
                </w:rPr>
                <w:t>forestry</w:t>
              </w:r>
            </w:hyperlink>
            <w:r>
              <w:rPr>
                <w:rFonts w:cs="Arial" w:ascii="Arial" w:hAnsi="Arial"/>
                <w:b w:val="false"/>
                <w:lang w:val="en-US"/>
              </w:rPr>
              <w:t>, not only in India but also on a global scale.</w:t>
            </w:r>
          </w:p>
        </w:tc>
      </w:tr>
      <w:tr>
        <w:trPr>
          <w:trHeight w:val="93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my opinion, it's not suitable, because it doesn’t reflect the content of the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propose this tit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 of Cultural Conditions o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In vitro mycelial grow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f five specie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leurot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pp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propose new titl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ariations in morpho-cultural characteristic among five species of oyster mushroom 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Pleurotu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pp.)</w:t>
            </w:r>
          </w:p>
        </w:tc>
      </w:tr>
      <w:tr>
        <w:trPr>
          <w:trHeight w:val="341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ts comprehensive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's correct, but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paragraph 2.4, why the author mentions this paragraph, I don't Know??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2.5.2, Effect of liquid media on the mycelial growth of oyster mushroo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paragraph 3.1 Where are the results related to the topics or characteristics mentioned in this paragraph??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in table 1 and for the species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P. citrinopileatu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 I think about the photo related to the medium n. 1 should be to the medium n. 2 and inversely photo n. 2 should be in 1 (If we respect the measurement of the diameter of the fungal growth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the paragraph 3.1.2, the author mention this in the 3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line "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and minimum mycelial growth at 35⁰C (Fig. 2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." The temperature should be 30⁰C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I didn't find the fig, 2? Or maybe it should be table 2??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In table 2: </w:t>
            </w:r>
            <w:r>
              <w:rPr>
                <w:rFonts w:cs="Arial" w:ascii="Arial" w:hAnsi="Arial"/>
                <w:sz w:val="20"/>
                <w:szCs w:val="20"/>
              </w:rPr>
              <w:t>Media should be replaced be Temperature in the tab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In table 3: </w:t>
            </w:r>
            <w:r>
              <w:rPr>
                <w:rFonts w:cs="Arial" w:ascii="Arial" w:hAnsi="Arial"/>
                <w:sz w:val="20"/>
                <w:szCs w:val="20"/>
              </w:rPr>
              <w:t>Media should be replaced be pH in the t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 the referenc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rayana, J. and Janardhanan, K.K. (2000). Antioxidant and antitumor activity of Pleurotus florida. Current Science, 9:941-943. (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Not mentioned in the tex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done as per sugges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The paragraph 2.4, correction 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add the results of liquid media in 2.5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added the morphological characterist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corrections made checked table numbers and figures numbers of all paragrap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Media replaced with temper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Media replaced with p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refer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done 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its sufficient 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.A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s://www.sciencedirect.com/topics/agricultural-and-biological-sciences/bioconversion" TargetMode="External"/><Relationship Id="rId4" Type="http://schemas.openxmlformats.org/officeDocument/2006/relationships/hyperlink" Target="https://www.sciencedirect.com/topics/agricultural-and-biological-sciences/sustainable-agriculture" TargetMode="External"/><Relationship Id="rId5" Type="http://schemas.openxmlformats.org/officeDocument/2006/relationships/hyperlink" Target="https://www.sciencedirect.com/topics/agricultural-and-biological-sciences/forestr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31:00Z</dcterms:created>
  <dc:creator>anonymous</dc:creator>
  <dc:description/>
  <cp:keywords/>
  <dc:language>en-US</dc:language>
  <cp:lastModifiedBy>SDI 1137</cp:lastModifiedBy>
  <dcterms:modified xsi:type="dcterms:W3CDTF">2025-03-19T11:37:00Z</dcterms:modified>
  <cp:revision>11</cp:revision>
  <dc:subject/>
  <dc:title/>
</cp:coreProperties>
</file>