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8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ogenously Applied Double-Stranded RNAs: A Novel Strategy to Trigger RNA Silencing for Sustainable Plant Disease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191"/>
        <w:gridCol w:w="1461"/>
        <w:gridCol w:w="7794"/>
        <w:gridCol w:w="758"/>
        <w:gridCol w:w="56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8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bookmarkStart w:id="0" w:name="_Hlk171324449"/>
            <w:bookmarkEnd w:id="0"/>
            <w:r>
              <w:rPr>
                <w:rFonts w:eastAsia="Arial" w:cs="Arial" w:ascii="Arial" w:hAnsi="Arial"/>
                <w:color w:val="404040"/>
                <w:shd w:fill="FFFFFF" w:val="clear"/>
              </w:rPr>
              <w:t xml:space="preserve"> </w:t>
            </w:r>
            <w:bookmarkStart w:id="1" w:name="_Hlk170903434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work is important to the scientific community because it shows how exogenous double-stranded RNAs (ds-RNAs) can use RNA interference (RNAi) to transform the management of plant diseases. In light of growing biotic pressures, it tackles the pressing need for sustainable agricultural methods by offering a thorough review of the mechanisms, uses, and benefits of ds-RNA. 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. No changes required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. No need of extra references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  <w:t>The manuscript presents a timely and relevant exploration of the use of double-stranded RNAs (ds-RNAs) in plant disease management, addressing a critical need for sustainable agricultural practices. It effectively combines theoretical insights with practical applications, making it a valuable resource for researchers and practitioners in the field.</w:t>
            </w:r>
            <w:r>
              <w:rPr>
                <w:rFonts w:cs="Arial" w:ascii="Arial" w:hAnsi="Arial"/>
                <w:color w:val="1A1A1A"/>
                <w:sz w:val="20"/>
                <w:szCs w:val="20"/>
                <w:shd w:fill="E5EEFF" w:val="clear"/>
              </w:rPr>
              <w:t> 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237" w:hRule="atLeast"/>
        </w:trPr>
        <w:tc>
          <w:tcPr>
            <w:tcW w:w="2093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5T11:57:00Z</dcterms:modified>
  <cp:revision>123</cp:revision>
  <dc:subject/>
  <dc:title/>
</cp:coreProperties>
</file>