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inter relationship among the important heritable yield attributing traits and identification of promising genotypes of teasle gourd (Momordica subangulata Blume subsp. renigera) under Terai zone of West Beng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will help the breeders when undertaking selection or selecting parents for hybridiz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has worked on twenty five genotypes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easle gourd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Momordica subangula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lume subsp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nigera</w:t>
            </w:r>
            <w:r>
              <w:rPr>
                <w:rFonts w:cs="Arial" w:ascii="Arial" w:hAnsi="Arial"/>
                <w:bCs/>
                <w:sz w:val="20"/>
                <w:szCs w:val="20"/>
              </w:rPr>
              <w:t>) under Terai zone of West Bengal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is a very important underutilized vegetabl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experiment was conducted on the genotypes of the lesser-known crop along with the limited literature available on the particular crop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experiment result will provide scientific content to the research community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7954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54:00Z</dcterms:created>
  <dc:creator>anonymous</dc:creator>
  <dc:description/>
  <cp:keywords/>
  <dc:language>en-US</dc:language>
  <cp:lastModifiedBy>Editor-11</cp:lastModifiedBy>
  <dcterms:modified xsi:type="dcterms:W3CDTF">2025-03-20T1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82b4727dd402c0971419ec4dfe8101884f80c78911b0b89c7a1ca3c880d17c</vt:lpwstr>
  </property>
</Properties>
</file>