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8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timation of inter relationship among the important heritable yield attributing traits and identification of promising genotypes of teasle gourd (Momordica subangulata Blume subsp. renigera) under Terai zone of West Beng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work executed by authors are comparative study to ascertain the variations among different cultivars of teasle guard.  Momordica subangulata Blume subsp is rarely cultivated in different loactions of India and very limited literature is available on this crop. The present study will give some scientific content to research scholars who takes study of such vegetable furth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experiment was conducted on the genotypes of the lesser-known crop along with the limited literature available on the particular crop.</w:t>
            </w:r>
          </w:p>
          <w:p>
            <w:pPr>
              <w:pStyle w:val="Normal"/>
              <w:rPr>
                <w:rFonts w:ascii="Arial" w:hAnsi="Arial" w:cs="Arial"/>
                <w:sz w:val="20"/>
                <w:szCs w:val="20"/>
                <w:lang w:val="en-GB"/>
              </w:rPr>
            </w:pPr>
            <w:r>
              <w:rPr>
                <w:rFonts w:cs="Arial" w:ascii="Arial" w:hAnsi="Arial"/>
                <w:sz w:val="20"/>
                <w:szCs w:val="20"/>
                <w:lang w:val="en-GB"/>
              </w:rPr>
              <w:t xml:space="preserve">The experiment result will provide scientific content to the research communit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itle can be minimized in length by incorporating salient features of the designed experi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uthor would like to keep the same Title of the paper. However, if some corrections are still needed the suggestions will be apprecia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Abstract is well designed. I have included some corrections in the flow and also recommended some sentences rephrasing. Thorough review and incorporation of abstract will further strengthen the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correction suggested to the author was highly appreciated and further correction was made to the best of the authors knowledg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is scientifically illustrated with appropriate statistical tools. However, some comparative statements are necessary to discuss the findings from the study. Incorporation of such comparative studies will give better clarity to the rea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correction was made with the limited literature availabilit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 to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Overall the manuscript fits to the scientific work required from research scholar. However, some grammatical mistakes, sentence formations, comparative studies and their discussion is essential to uplift the quality of paper. In addition to the suggested corrections in the manuscripts, detailed discussion of finding and one or two pictures of the study will improve completeness of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correction was made to the best of the authors knowledge and the limited literature availabilit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jc w:val="center"/>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0T11:53: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8bd57c3f223be21af2950d65585cb00c4b3ad78fd65ef3f5ff070e70e7036e</vt:lpwstr>
  </property>
</Properties>
</file>