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chickpea germplasm and advance breeding lines against chickpea wil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IN"/>
              </w:rPr>
              <w:t xml:space="preserve">The manuscript is well written and reports the chickpea germplasm screening against chickpea wilt. The work is interesting and may have practical implications. I have no qualms for the acceptance of the manuscrip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name is well suitable for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Keep Fusarium in italics, throughout the manuscrip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re are abbreviations which need to be elabora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Maintain similar word format (Arial/Calibri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Abstract and conclusion looks similar, try to improve this se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and clearly explains the various germplasms resistance against the chickpea wil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Add few more references to strongly support your researc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 Recheck the references before the final submission onc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the article is quite suitable for the scholarly commun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rite few lines about the future directions in the conclusions se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the latitude and longitude of the experiment conducted pla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accepted with some minor cor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13:0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