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Liquid nano urea on yield, post-harvest plant and soil nutrients on finger millet (Eleusine coracana L.)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important for scientific faculty to understand the role of nano urea and its impact on grain yield, uptake and soil nutrient statu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also throws light on different methods of application of nano urea in the interest of developing low cost technology to the farming commun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finger millet is low nitrogen use efficiency crop but for cost efficiency nano urea was using </w:t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ffect of Liquid nanourea application on yield, post-harvest plant and soil nutrient status in finger millet (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Eleusine coracana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L.) production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mong different treatments, application of 50 % RDN as conventional urea + RD with LNU showed improving Yield parameter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Grammer mistak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atement needs to be reform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oints which are highlighted in yellow needs to be refin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correct but discussion for straw yield has not be given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needs to be improv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ll improve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hough it is a good work needs more scientific reason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eastAsia="Arial Unicode MS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5T06:30:00Z</dcterms:modified>
  <cp:revision>117</cp:revision>
  <dc:subject/>
  <dc:title/>
</cp:coreProperties>
</file>