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277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drilling and dibbing planting techniques on yield and yield components in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93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manuscript provided new insights, findings, or perspectives that build upon existing research in the field and and also a guidance for researcher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7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1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Abstract is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is scientifically correct but there is little typing error at the end of the INTRODUCTION above MATERIALS AND METHO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the reference is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440" w:leader="none"/>
      </w:tabs>
      <w:spacing w:lineRule="auto" w:line="48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bidi="ar-SA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0"/>
      <w:szCs w:val="22"/>
      <w:lang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</w:pPr>
    <w:rPr>
      <w:rFonts w:ascii="Times New Roman" w:hAnsi="Times New Roman" w:eastAsia="SimSun;宋体" w:cs="Times New Roman"/>
      <w:sz w:val="22"/>
      <w:lang w:bidi="hi-I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SDI 1137</cp:lastModifiedBy>
  <dcterms:modified xsi:type="dcterms:W3CDTF">2025-03-17T07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bd7bdbf3e84b01879982f79b328473</vt:lpwstr>
  </property>
</Properties>
</file>