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260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ength-weight relationship and morphometric characters of Glyptosternon reticulatum (McClelland, 1842) in Tributaries of River Jhelum, Kashmir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riginal research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9175"/>
        <w:gridCol w:w="631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4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IN"/>
              </w:rPr>
              <w:t>This manuscript provides information  for fisheries management sustainable and conservation efforts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  <w:tab w:val="left" w:pos="770" w:leader="none"/>
              </w:tabs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ith the documented information from this study, policymakers and fisheries managers will have valuable data to inform conservation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IN"/>
              </w:rPr>
              <w:t xml:space="preserve"> strategies and ensure the long-term viability of </w:t>
            </w: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en-IN"/>
              </w:rPr>
              <w:t>Glyptosternon reticulatu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IN"/>
              </w:rPr>
              <w:t xml:space="preserve"> populations in Kashmir waters.</w:t>
            </w:r>
          </w:p>
        </w:tc>
      </w:tr>
      <w:tr>
        <w:trPr>
          <w:trHeight w:val="611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1262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relationship between fish length and weight, as well as the condition factor, can be determined using the equation W = aL^b. This equation is used to assess the condition factor and seasonal variations in the fish's condition. Why was the condition factor not discussed in this artic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386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36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rFonts w:cs="Calibri"/>
      <w:lang w:val="en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10T09:46:00Z</dcterms:modified>
  <cp:revision>120</cp:revision>
  <dc:subject/>
  <dc:title/>
</cp:coreProperties>
</file>