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-weight relationship and morphometric characters of Glyptosternon reticulatum (McClelland, 1842) in Tributaries of River Jhelum, Kashmi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provides essential data on the length-weight relationship and morphometric traits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Glyptosternon reticulatum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River Jhelum tributaries. These findings aid in understanding the species' growth, health, and population dynamics, supporting conservation and fisheries management. The research also serves as a baseline for future ecological and taxonomic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77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th the documented information from this study, policymakers and fisheries managers will have valuable data to inform conservatio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IN"/>
              </w:rPr>
              <w:t xml:space="preserve"> strategies and ensure the long-term viability of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en-IN"/>
              </w:rPr>
              <w:t>Glyptosternon reticulatu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IN"/>
              </w:rPr>
              <w:t xml:space="preserve"> populations in Kashmir waters.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en-GB" w:eastAsia="en-IN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the article suitable.</w:t>
            </w:r>
          </w:p>
        </w:tc>
      </w:tr>
      <w:tr>
        <w:trPr>
          <w:trHeight w:val="72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add aim of the study at the end of Introduction section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method for identification of sexes in Materials and Methods section.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Revions are also made in the soft file of manuscript, please incorporate in the revised manuscript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 of the manuscript must be impr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0T09:45:00Z</dcterms:modified>
  <cp:revision>131</cp:revision>
  <dc:subject/>
  <dc:title/>
</cp:coreProperties>
</file>