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259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OCUMENTATION OF CAULIFLOWER (BRASSICA OLERACEA VAR. BOTRYTIS) CULTIVATION PRACTICES: INSIGHTS FROM JAMMU &amp; KASHMIR (UT), IND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research results are useful as database information for the Indian Ministry of Agricultur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e result findings related to the cultivation practices of the cauliflower crop which is adopted by farmers, are useful for the policymakers for improvements and changes.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abstract content is clear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contents of the manuscript already meet scientific standards, it only needs to be sharpened in the discussion and processing of statistical data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e manuscript is scientifically and ethically written and corrected.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some references are more than 20 years old, can be replaced with new on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I replaced the very old references.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t is recommended to do a grammar check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 go through all the content and corrected as per suitable language quality.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-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Reviewer’s comment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 xml:space="preserve">No </w:t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9T05:47:00Z</dcterms:created>
  <dc:creator>anonymous</dc:creator>
  <dc:description/>
  <cp:keywords/>
  <dc:language>en-US</dc:language>
  <cp:lastModifiedBy>Editor-11</cp:lastModifiedBy>
  <dcterms:modified xsi:type="dcterms:W3CDTF">2025-03-13T11:14:00Z</dcterms:modified>
  <cp:revision>8</cp:revision>
  <dc:subject/>
  <dc:title/>
</cp:coreProperties>
</file>