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5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CUMENTATION OF CAULIFLOWER (BRASSICA OLERACEA VAR. BOTRYTIS) CULTIVATION PRACTICES: INSIGHTS FROM JAMMU &amp; KASHMIR (UT)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mportant to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sult findings related to the cultivation practices of the cauliflower crop which is adopted by farmers, are useful for the policymakers for improvements and chang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shensive , but there should be one or two lines  about other management practices. The author only mentioned about varie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some sentences of management practices also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ally correct. But some corrections as I  have mentioned in the manuscript   should be done. In some parts  use of past tense is  forgotten by the auth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manuscript is scientifically and ethically written and correc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ay. Only one reference is very old. The author should include recent reference for th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replaced the very old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3T11:14:00Z</dcterms:modified>
  <cp:revision>117</cp:revision>
  <dc:subject/>
  <dc:title/>
</cp:coreProperties>
</file>