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257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rovement in Nutritional Status of Different Vegetable Crop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getables are rich in multiple nutrients essential for human health. They help maintain immunity and overall well-being. Recently developed varieties have specific traits such as high nutritional value, diverse colors, and rich phytochemical content. Nowadays, the scientific community focuses on crucial outcome-based review papers to evaluate and summarize significant research findings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formative regarding nutritional health</w:t>
            </w:r>
          </w:p>
        </w:tc>
      </w:tr>
      <w:tr>
        <w:trPr>
          <w:trHeight w:val="47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But suggested: </w:t>
            </w:r>
            <w:r>
              <w:rPr>
                <w:rFonts w:cs="Arial" w:ascii="Arial" w:hAnsi="Arial"/>
                <w:sz w:val="20"/>
                <w:szCs w:val="20"/>
              </w:rPr>
              <w:t>Recent approaches and improvements in the nutritional status of vegetable crop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46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f possible include malnutrition statu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Include </w:t>
            </w:r>
            <w:r>
              <w:rPr>
                <w:rFonts w:cs="Arial" w:ascii="Arial" w:hAnsi="Arial"/>
                <w:sz w:val="20"/>
                <w:szCs w:val="20"/>
              </w:rPr>
              <w:t>detailed breakdown of major vegetables based on their nutritional content, including key vitamins and minerals in 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include resent up to 2025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uggested: </w:t>
            </w:r>
            <w:r>
              <w:rPr>
                <w:rFonts w:cs="Arial" w:ascii="Arial" w:hAnsi="Arial"/>
                <w:sz w:val="20"/>
                <w:szCs w:val="20"/>
              </w:rPr>
              <w:t>Kumaresan Marappan, Vijai Ananth Arumugam, Anbarasu Mariyappillai and Murali Subramani. Nutritional Content of Underutilized Vegetable Crops: A Source for Nutritional Security and Human Health, Asian Research Journal of Agriculture, 17 (2), 2024. 233-241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ferences add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n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21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13T07:06:00Z</dcterms:modified>
  <cp:revision>115</cp:revision>
  <dc:subject/>
  <dc:title/>
</cp:coreProperties>
</file>